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Ártánd Község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3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</w:rPr>
        <w:t xml:space="preserve">          </w:t>
      </w:r>
      <w:r>
        <w:rPr>
          <w:b/>
        </w:rPr>
        <w:tab/>
      </w:r>
      <w:r>
        <w:rPr>
          <w:smallCaps/>
          <w:spacing w:val="60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tabs>
          <w:tab w:val="clear" w:pos="708"/>
          <w:tab w:val="left" w:pos="9120" w:leader="none"/>
        </w:tabs>
        <w:jc w:val="center"/>
        <w:rPr>
          <w:iCs/>
          <w:color w:val="000000"/>
        </w:rPr>
      </w:pPr>
      <w:r>
        <w:rPr>
          <w:i/>
          <w:iCs/>
        </w:rPr>
        <w:t>a 2025. évi közmeghallgatás időpontjának és témájának meghatározására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Magyarország helyi önkormányzatairól szóló 2011. évi CLXXXIX. törvény 54. §-a rendelkezik arról, hogy a Képviselő-testület évente legalább egyszer előre meghirdetett közmeghallgatást tart, amelyen a helyi lakosság és a helyben érdekelt szervezetek képviselői, a helyi közügyeket érintő kérdéseket és javaslatot tehetnek. Az elhangzott javaslatra, kérdésre a közmeghallgatáson vagy legkésőbb tizenöt napon belül választ kell adni. 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 közmeghallgatás helyét és időpontját a Képviselő-testület jelöli ki a polgármester javaslata alapján. Ártánd Község Önkormányzata Szervezeti és Működési Szabályzatáról szóló önkormányzati rendelete értelmében a közmeghallgatás időpontjáról és helyéről legalább 15 nappal a közmeghallgatás előtt a lakosságot tájékoztatni szükséges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 xml:space="preserve">Javaslom, hogy a 2025. évi közmeghallgatásra 2025. december 3-án (szerda) 15 órától kerüljön sor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A közmeghallgatás témaköreinek az alábbiakat javaslom: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I. Alapcélok teljesítése, új célok meghatározása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II. Önkormányzat működése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III. Az önkormányzat gazdálkodása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IV. Településfejlesztés, településrendezés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V. Köznevelés, közművelődés, sport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VI. Szociális és egészségügyi ellátás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  <w:t xml:space="preserve">Ártánd Község Önkormányzat Képviselő-testülete a 2025. évi közmeghallgatást </w:t>
      </w:r>
      <w:r>
        <w:rPr>
          <w:iCs/>
          <w:color w:val="000000"/>
        </w:rPr>
        <w:t>2025. december 3-án (szerda) 15 órától</w:t>
      </w:r>
      <w:r>
        <w:rPr/>
        <w:t xml:space="preserve"> tartja a Polgármesteri Hivatal Tanácskozó termében.</w:t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>
          <w:sz w:val="16"/>
          <w:szCs w:val="16"/>
        </w:rPr>
      </w:pPr>
      <w:r>
        <w:rPr/>
        <w:t xml:space="preserve">A közmeghallgatás témája az alapcélok </w:t>
      </w:r>
      <w:r>
        <w:rPr>
          <w:iCs/>
          <w:color w:val="000000"/>
        </w:rPr>
        <w:t>teljesítéséről, új célok meghatározásáról</w:t>
      </w:r>
      <w:r>
        <w:rPr/>
        <w:t>, az önkormányzat működéséről, az önkormányzat gazdálkodásáról, a településfejlesztésről, településrendezésről, a köznevelésről, közművelődésről, sportról, szociális és egészségügyi ellátásról szóló tájékoztató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>
          <w:u w:val="single"/>
        </w:rPr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Benkő Sándor polgármester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Ártánd, 2025. november 3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  <w:r>
        <w:rPr>
          <w:b/>
        </w:rPr>
        <w:t>Benkő Sándor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polgármester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32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5-11-17T14:17:00Z</dcterms:modified>
  <cp:revision>24</cp:revision>
  <dc:subject/>
  <dc:title>Tárgy:</dc:title>
</cp:coreProperties>
</file>