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Ártánd Község Önkormányzata </w:t>
        <w:tab/>
      </w:r>
      <w:r>
        <w:rPr>
          <w:b/>
          <w:bCs/>
          <w:kern w:val="2"/>
          <w:sz w:val="52"/>
          <w:szCs w:val="52"/>
        </w:rPr>
        <w:t>4.</w:t>
      </w:r>
      <w:r>
        <w:rPr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mallCaps/>
          <w:sz w:val="24"/>
          <w:szCs w:val="24"/>
        </w:rPr>
        <w:t>P o l g á r m e s t e r é t ő l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ab/>
        <w:t>Karancsiné Kerekes Erzsébe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pénzügyi irodavezető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Cs/>
          <w:i/>
          <w:iCs/>
          <w:sz w:val="24"/>
          <w:szCs w:val="24"/>
        </w:rPr>
        <w:t>a Magyarország 2025. évi központi költségvetéséről szóló 2024. évi XC. törvény 3. melléklet 2.1.5. pontja alapján igényelhető támogatás benyújtásáról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A Magyarország 2025. évi központi költségvetéséről szóló 2024. évi XC. törvény 3. melléklet 2.1.5. pontja alapján Ártánd Község Önkormányzata pályázatot nyújt be rendkívüli önkormányzati támogatásra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pályázatot 2025. október 31-ig lehet benyújtani a Magyar Államkincstárhoz, a határidőn túli pályázati lehetőség megszűnt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>A döntéshozatal legkésőbbi határideje önkormányzatok rendkívüli támogatása esetén 2025. december 11.-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ályázat benyújtásának feltétele, hogy a képviselő-testület határozatot fogadjon el a pályázat benyújtásáról. A támogatás elnyerése nélkülözhetetlen az Önkormányzat pénzügyi egyensúlyának biztosításáho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color w:val="000000"/>
          <w:u w:val="single"/>
        </w:rPr>
        <w:t>A támogatás formája:</w:t>
      </w:r>
      <w:r>
        <w:rPr>
          <w:color w:val="000000"/>
        </w:rPr>
        <w:t xml:space="preserve"> </w:t>
      </w:r>
    </w:p>
    <w:p>
      <w:pPr>
        <w:pStyle w:val="NormlWeb"/>
        <w:spacing w:before="0" w:after="0"/>
        <w:ind w:right="150" w:hanging="0"/>
        <w:jc w:val="both"/>
        <w:rPr>
          <w:color w:val="000000"/>
        </w:rPr>
      </w:pPr>
      <w:r>
        <w:rPr>
          <w:color w:val="000000"/>
        </w:rPr>
        <w:t>vissza nem térítendő és visszatérítendő költségvetési támogatás formájában pályázhatók, illetve nyújthatók és felhasználásuk meghatározott célhoz vagy feladathoz köthető a közigazgatási és területfejlesztési és a pénzügyminiszter együttes döntése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génylők köre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u w:val="single"/>
        </w:rPr>
        <w:t>az önkormányzatok rendkívüli támogatása igénylésénél: a települési önkormányzat jogosult.</w:t>
      </w:r>
    </w:p>
    <w:p>
      <w:pPr>
        <w:pStyle w:val="TextBody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u w:val="single"/>
          <w:lang w:eastAsia="zh-CN"/>
        </w:rPr>
      </w:pPr>
      <w:r>
        <w:rPr>
          <w:rFonts w:eastAsia="Calibri" w:cs="Aharoni"/>
          <w:b/>
          <w:sz w:val="24"/>
          <w:szCs w:val="24"/>
          <w:u w:val="single"/>
          <w:lang w:eastAsia="en-US"/>
        </w:rPr>
        <w:t>Nem nyújthat be támogatási igényt és nem részesülhet támogatásban az a pályázó, akin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4. évi költségvetési rendeletének, 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5. március 15-ét követően benyújtott igény esetében a 2025. évi költségvetési rendeleté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3. évi költségvetésének végrehajtásáról szóló rendeleté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5. május 31-ét követően benyújtott igény esetén a 2024. évi költségvetésének végrehajtásáról szóló rendeletének, é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pályázat benyújtásakor hatályos állapota a Nemzeti Jogszabálytár Önkormányzati Rendelettárában nem szerepel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z önkormányzat ennek a feltételnek és a pályázati feltételeknek maradéktalanul megfelel.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u w:val="single"/>
          <w:lang w:eastAsia="zh-CN"/>
        </w:rPr>
      </w:pPr>
      <w:r>
        <w:rPr>
          <w:b/>
          <w:bCs/>
          <w:sz w:val="24"/>
          <w:szCs w:val="24"/>
          <w:u w:val="single"/>
          <w:lang w:eastAsia="zh-CN"/>
        </w:rPr>
        <w:t>A települési önkormányzatok az alábbi jogcímeken jogosultak támogatási igényt benyújtani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Közüzemi díj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Élelmiszer beszállítók felé fennálló 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érjellegű kifizetésekhez kapcsolódó 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eszámoló alapján az önkormányzat által kimutatott / Magyar Államkincstár által megállapított fizetési kötelezettség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Jogerős, végrehajtható bírósági ítélet alapján az önkormányzatot terhelő fizetési kötelezettség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Helyi iparűzési adó visszafizetés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Egészségügyi alapellátáshoz kapcsolódó tartozásokra</w:t>
      </w:r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eastAsia="zh-CN"/>
        </w:rPr>
        <w:t>Egyéb tartozásokr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4"/>
          <w:szCs w:val="24"/>
        </w:rPr>
        <w:t>Egy (kiadási, fizetési kötelezettségi) tétel csak egy jogcímen szerepeltethető, a halmozódás, így a kamattal sújtott jogtalan igénybevétel elkerülése érdekében!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bCs/>
          <w:iCs/>
          <w:sz w:val="24"/>
          <w:szCs w:val="24"/>
          <w:u w:val="single"/>
          <w:lang w:eastAsia="zh-CN"/>
        </w:rPr>
      </w:pPr>
      <w:r>
        <w:rPr>
          <w:b/>
          <w:bCs/>
          <w:i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bCs/>
          <w:iCs/>
          <w:sz w:val="24"/>
          <w:szCs w:val="24"/>
          <w:lang w:eastAsia="zh-CN"/>
        </w:rPr>
      </w:pPr>
      <w:r>
        <w:rPr>
          <w:b/>
          <w:bCs/>
          <w:iCs/>
          <w:sz w:val="24"/>
          <w:szCs w:val="24"/>
          <w:lang w:eastAsia="zh-CN"/>
        </w:rPr>
        <w:t>Nem nyújtható az önkormányzatok rendkívüli tám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a költségvetési törvény 2. melléklet 1.3.4. A települési önkormányzatok által biztosított egyes szociális szakosított ellátások, valamint a gyermekek átmeneti gondozásával kapcsolatos feladatok támogatása jogcímen támogatott intézmények kapcsán felmerült személyi és dologi kiadásokhoz,</w:t>
      </w:r>
    </w:p>
    <w:p>
      <w:pPr>
        <w:pStyle w:val="Normal"/>
        <w:numPr>
          <w:ilvl w:val="0"/>
          <w:numId w:val="3"/>
        </w:numPr>
        <w:suppressAutoHyphens w:val="true"/>
        <w:ind w:left="771" w:hanging="357"/>
        <w:jc w:val="both"/>
        <w:rPr/>
      </w:pPr>
      <w:r>
        <w:rPr>
          <w:rFonts w:cs="Aharoni"/>
          <w:sz w:val="24"/>
          <w:szCs w:val="24"/>
          <w:lang w:eastAsia="zh-CN"/>
        </w:rPr>
        <w:t>olyan kiadásokhoz, amelyek teljesítéséhez az önkormányzat 2024-ben vagy 2025-ban rendkívüli támogatást kapott, vagy amelyek fedezete más állami támogatásból biztosított (pl. gyermekétkeztetési feladatok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olyan kiadásokhoz, amelyek pénzügyi rendezése a pályázat benyújtását megelőzően megtörtén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olyan fizetési kötelezettségekhez, amelyek 2024. év előtt keletkeztek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fejlesztésből, felújításból, állagmegóvásból, karbantartásból eredő fizetési kötelezettségekhez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szCs w:val="24"/>
          <w:lang w:eastAsia="zh-CN"/>
        </w:rPr>
        <w:t>az egészségügyi alapellátással összefüggésében igényelt közös feladatellátás kivételével a közös feladatellátáshoz kapcsolódó, elmaradt hozzájárulási kötelezettség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rFonts w:cs="Aharoni"/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jövőben felmerülő, még le nem járt határidejű fizetési kötelezettségekre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cs="Aharoni"/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képviselő-testületi tagok tiszteletdíjára, polgármester költségtérítésére, az önkormányzattal foglalkoztatási jogviszonyban állók cafeteria juttatásá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nem jogerős döntésen alapuló fizetési kötelezettségekhe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en-US"/>
        </w:rPr>
        <w:t>azon hatósági döntéssel megállapított fizetési kötelezettségre, ahol a jogorvoslati határidő még nem járt le, illetve a jogorvoslati eljárás folyamatban van.</w:t>
      </w:r>
    </w:p>
    <w:p>
      <w:pPr>
        <w:pStyle w:val="TextBody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hu-HU"/>
        </w:rPr>
        <w:t xml:space="preserve">Ártánd Község Önkormányzata 2025. évben október hónapban igényel rendkívüli önkormányzati támogatást. </w:t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hu-HU"/>
        </w:rPr>
        <w:t>A 2025. október hónapban beadandó támogatási igény 2.985.806 Ft, mely az alábbi tételekből tevődik össze:</w:t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4"/>
          <w:szCs w:val="24"/>
          <w:lang w:val="hu-HU"/>
        </w:rPr>
        <w:t>közkifolyó vízfogyasztás díja</w:t>
        <w:tab/>
        <w:tab/>
        <w:tab/>
        <w:tab/>
        <w:t xml:space="preserve">     244.033 Ft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4"/>
          <w:szCs w:val="24"/>
          <w:lang w:val="hu-HU"/>
        </w:rPr>
        <w:t>helyi iparűzési adó túlfizetés visszaigénylés</w:t>
        <w:tab/>
        <w:tab/>
        <w:t xml:space="preserve">  2.291.773 Ft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éb tartozás (főépítészi feladat)</w:t>
        <w:tab/>
        <w:tab/>
        <w:tab/>
        <w:t xml:space="preserve">     450.000 Ft</w:t>
      </w:r>
      <w:r>
        <w:br w:type="page"/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z előterjesztés megtárgyalását, melyhez javaslom elfogadni az alább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  <w:lang w:val="hu-HU"/>
        </w:rPr>
        <w:t xml:space="preserve">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H a t á r o z a t i   j a v a s l a t</w:t>
      </w:r>
      <w:r>
        <w:rPr>
          <w:sz w:val="24"/>
          <w:szCs w:val="24"/>
        </w:rPr>
        <w:t>-o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bookmarkStart w:id="0" w:name="_Hlk104968583"/>
      <w:bookmarkEnd w:id="0"/>
      <w:r>
        <w:rPr>
          <w:sz w:val="24"/>
          <w:szCs w:val="24"/>
        </w:rPr>
        <w:t>Ártánd Község Önkormányzatának Képviselő-testülete Magyarország 2025. évi központi költségvetéséről szóló 2024. évi XC. törvény 3. melléklet 2.1.5. Önkormányzatok rendkívüli támogatása jogcím előirányzatra 2025. október hónapban támogatási igényt nyújt be 2.985.806 Ft összegben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megbízza a polgármestert, hogy az önkormányzat támogatási igényét nyújtsa be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1" w:name="_Hlk104968583"/>
      <w:bookmarkStart w:id="2" w:name="_Hlk104968583"/>
      <w:bookmarkEnd w:id="2"/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  <w:tab/>
      </w:r>
      <w:r>
        <w:rPr>
          <w:sz w:val="24"/>
          <w:szCs w:val="24"/>
          <w:u w:val="single"/>
        </w:rPr>
        <w:t>Benkő Sándor polgármester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2025. október 31. a pályázat végső benyújtására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  <w:lang w:val="hu-HU"/>
        </w:rPr>
        <w:t>Ártán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hu-HU"/>
        </w:rPr>
        <w:t>2025. szeptember 10.</w:t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hu-HU"/>
        </w:rPr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hu-HU"/>
        </w:rPr>
        <w:t>Benkő Sándor</w:t>
      </w:r>
    </w:p>
    <w:p>
      <w:pPr>
        <w:pStyle w:val="TextBodyIndent"/>
        <w:spacing w:lineRule="auto" w:line="240"/>
        <w:ind w:left="2124" w:firstLine="708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lang w:val="hu-HU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eastAsia="en-U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Char">
    <w:name w:val="Szövegtörzs behúzással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lang w:val="en-US"/>
    </w:rPr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>
      <w:sz w:val="24"/>
      <w:szCs w:val="24"/>
      <w:lang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  <w:sz w:val="24"/>
      <w:szCs w:val="24"/>
      <w:lang w:eastAsia="zh-CN"/>
    </w:rPr>
  </w:style>
  <w:style w:type="paragraph" w:styleId="Cf0">
    <w:name w:val="cf0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53:00Z</dcterms:created>
  <dc:creator>w</dc:creator>
  <dc:description/>
  <cp:keywords/>
  <dc:language>en-US</dc:language>
  <cp:lastModifiedBy>bker019</cp:lastModifiedBy>
  <cp:lastPrinted>2025-09-29T10:45:00Z</cp:lastPrinted>
  <dcterms:modified xsi:type="dcterms:W3CDTF">2025-09-29T08:45:00Z</dcterms:modified>
  <cp:revision>31</cp:revision>
  <dc:subject/>
  <dc:title>Tisztelt Képviselő-testület</dc:title>
</cp:coreProperties>
</file>