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tca 28. szám Tel.: 54/431-710; Fax: 54/431-710; e-mail: phartand@freemail.hu</w:t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június 25-én (szerda) 8.00 óra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a polgármester tiszteletdíjának és költségtérítésének elfogadására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Dr. Köstner Dávid jegyző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Dr. Gali Sándor kapitányságvezetői kinevezéséről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Magyar Falu Program keretében az „Önkormányzati tulajdonú ingatlanok fejlesztése, önkormányzati feladatellátáshoz kapcsolódó beszerzések” című alprogramhoz, a pályázati kiírás kódszáma: MFP/ÖTIFB/2025, 4. Eszközbeszerzés (MFP/ÖTIFB/2025/EKB) és 7. Tanya- és falugondnoki gépjármű beszerzése (MFP/ÖTIFB/2025/TFG) pályázati kategóriák kódszámra kapcsolódóan a pályázat beadásáról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önfélék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rtánd, 2025. június 2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23-02-09T10:52:00Z</cp:lastPrinted>
  <dcterms:modified xsi:type="dcterms:W3CDTF">2025-07-08T09:13:00Z</dcterms:modified>
  <cp:revision>105</cp:revision>
  <dc:subject/>
  <dc:title>Ártánd Község Önkormányzat</dc:title>
</cp:coreProperties>
</file>