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portkoncepció – Ártánd Község Önkormányza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portról szóló 2004. évi I. törvény 55.§ (1)-(2) bekezdéseiben foglaltak szerint a települési önkormányzat, figyelemmel a sport hosszú távú fejlesztési koncepciójá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meghatározza a helyi sportfejlesztési koncepciót, és gondoskodik annak megvalósításáró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) pontban foglalt célkitűzéseivel összhangban együttműködik a helyi sportszervezetekkel, sportszövetségekke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nntartja és működteti a tulajdonát képező sportlétesítményeke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ámogatja az iskolai testnevelés és sporttevékenység gyakorlása feltételeinek megteremtés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lepülési önkormányzat a fentieken túlmenően támogatja az iskolai sportkörök működéséhez, vagy az ezek feladatait ellátó diáksport-egyesületek feladatainak zavartalan ellátásához szükséges feltételek megterem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rtánd</w:t>
      </w:r>
      <w:r>
        <w:rPr/>
        <w:t xml:space="preserve"> község Hajdú-Bihar megyében, a Berettyóújfalui kistérségben található, </w:t>
      </w:r>
      <w:r>
        <w:rPr>
          <w:b/>
        </w:rPr>
        <w:t>közvetlenül a magyar-román határ mellett fekszik.</w:t>
      </w:r>
      <w:r>
        <w:rPr/>
        <w:t xml:space="preserve"> Mintegy 600 fő lakosságának 50%-át a Romániából áttelepült magyar, illetve román ajkú népesség alkotja, akik foglalkoztatási, oktatási, egészségügyi, jövedelmi és lakhatási helyzetére vonatkozó mutatók nem maradnak el a nem-román lakosság mutatói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formátus településünkre is jellemző sajnos az „előregedés” folyamata</w:t>
      </w:r>
      <w:r>
        <w:rPr/>
        <w:t xml:space="preserve">, melynek megállítása az önkormányzatunk kiemelt célkitűzése. E </w:t>
      </w:r>
      <w:r>
        <w:rPr>
          <w:b/>
        </w:rPr>
        <w:t>negatív folyamat megakadályozásához elengedhetetlen</w:t>
      </w:r>
      <w:r>
        <w:rPr/>
        <w:t xml:space="preserve"> többek között, hogy a munkahelyteremtésen túlmenően </w:t>
      </w:r>
      <w:r>
        <w:rPr>
          <w:b/>
        </w:rPr>
        <w:t>a fiatalabb családok és gyermekeik részére olyan feltételeket biztosítsunk, mely ösztönzi a helyben maradást, illetve vonzó tényezőt jelent az Ártándra költözés ösztönzéséhez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 falu életben maradásához </w:t>
      </w:r>
      <w:r>
        <w:rPr>
          <w:b/>
        </w:rPr>
        <w:t>három dolog kell: templom, óvoda és iskola,</w:t>
      </w:r>
      <w:r>
        <w:rPr/>
        <w:t xml:space="preserve"> ha ezek elvésznek oda a község élete. Nem hiába könyörgött Reményik Sándor is, Templom és iskola című versében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Ne hagyjátok a templomot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templomot s az iskolát!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rendszerváltás megelőzően községünkben az általános iskolai oktatás megszűnt, a helyi gyerekek elsősorban a szomszédos Biharkeresztesre járnak általános iskolába, ugyanakkor van óvodánk és templomunk, helyzetünk tehát nem reménytelen! Különösen annak tükrében, hogy a 2024. évi önkormányzati választásokat követően </w:t>
      </w:r>
      <w:r>
        <w:rPr>
          <w:b/>
        </w:rPr>
        <w:t>olyan képviselő testület jött létre településünkön, mely egyhangúan kötelességének érez támogatni minden olyan koncepciót, mely a Sportörvényben megfogalmazott célkitűzéseket szolgál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lentiekben vázolt koncepciónk időszerűségét erősíti továbbá </w:t>
      </w:r>
      <w:r>
        <w:rPr>
          <w:b/>
        </w:rPr>
        <w:t>Románia Schengeni-övezethez - 2025. január 01-től - történő csatlakozása</w:t>
      </w:r>
      <w:r>
        <w:rPr/>
        <w:t xml:space="preserve">, mely gyakorlatilag megszüntette a magyar-román határ átjárhatóságával összefüggő korábbi korlátokat, így a határ túloldalán fekvő közel 200 ezer főnyi lakossággal rendelkező Nagyvárad is autóval mintegy 20 perc alatt megközelíthető. „Összenő, ami összetartozik” mondják és a képviselő testület nevében is mondhatom, hogy történelmi lehetőség kapujában állunk, most kell cselekedünk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zőekben is részletezettekre tekintettel úgy döntöttünk, hogy </w:t>
      </w:r>
      <w:r>
        <w:rPr>
          <w:b/>
        </w:rPr>
        <w:t>labdarúgó utánpótlásképzést kívánunk indítani településünkön,</w:t>
      </w:r>
      <w:r>
        <w:rPr/>
        <w:t xml:space="preserve"> mely képzés célja a tömegsporton túlmenően egyértelműen a környékbeli </w:t>
      </w:r>
      <w:r>
        <w:rPr>
          <w:b/>
        </w:rPr>
        <w:t>tehetséges fiatal labdarúgók felkutatása és minőségi képzése</w:t>
      </w:r>
      <w:r>
        <w:rPr/>
        <w:t xml:space="preserve"> oly módon, hogy az általános iskolai tanulmányaik befejezését követően korosztályukban alkalmasak legyenek az akadémiai keretek között történő továbbképzésre is. </w:t>
      </w:r>
      <w:r>
        <w:rPr>
          <w:b/>
        </w:rPr>
        <w:t>Célkitűzésünk tehát, hogy utánpótlást biztosítsunk az akadémiák és a kiemelt egyesületek azaz, az él- és versenysport szám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 tekintetben már folytattunk személyes egyeztetéseket </w:t>
      </w:r>
      <w:r>
        <w:rPr>
          <w:b/>
        </w:rPr>
        <w:t>Tarpa Nagyközség Önkormányzat polgármesterével, Szécsi Szabolcs polgármester úrral</w:t>
      </w:r>
      <w:r>
        <w:rPr/>
        <w:t>, aki a tarpai labdarúgó akadémia tekintetében érdeklődést tanúsított az elképzeléseink iránt és kifejtette részünkre együttműködési szándéká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épzési koncepciónk alapvetően két csoportot kíván megcélo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lső csoport, azon </w:t>
      </w:r>
      <w:r>
        <w:rPr>
          <w:b/>
        </w:rPr>
        <w:t>magyarországi gyerekek, akik a Debrecen – Békéscsaba – Püspökladány által határolt háromszögön belül élnek</w:t>
      </w:r>
      <w:r>
        <w:rPr/>
        <w:t>, mivel meglátásunk szerint nincs komolyabb labdarúgó képzési lehetőség ezen területen fekvő falvak, települések fiataljai számára, vagy a jelenlévő egyesületek nem biztosítják számukra a megfelelő minőségű utánpótlásképzést, ezért nincs esélyük eljutni egy komolyabb akadémiára. Nem egyszer tapasztaltuk, hogy voltak gyerekek, akik közel 10 kilométert tettek meg kerékpárral heti több alkalommal a szomszédos városba edzés céljából, míg ott meg nem szűnt az utánpótlásképzés, mondván nincs rá igény. Ha ezeket a szerény körülmények között élő fiatalokat össze tudjuk gyűjteni, célt adunk nekik, mindent meg fognak tenni annak érdekében, hogy ezzel a „kitörési lehetőséggel” élve sikeres labdarúgóvá válj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 kell feltétlenül említenem, hogy egyik képviselőtársam megelégelve a hazai képzés hiányát a környékünkön mintegy 10 évvel ezelőtt úgy döntött, hogy gyermekét a közeli Nagyváradra viszi át rendszeresen futballozni. Gyermeke a román bajnokságban játszott 10 éven át és eljutott egészen a román utánpótlás elit ligáig. Azóta segítségével más magyarországi szülők is követték példáját, hogy gyermeküknek a környékbeliekhez viszonyítva komolyabb fejlődési lehetőséget biztosítsanak. Azonban mindannyian tudjuk, képviselőtársamat is beleértve, hogy ez nem lehet megoldás, sőt nekünk kell alternatívát nyújtani </w:t>
      </w:r>
      <w:r>
        <w:rPr>
          <w:b/>
        </w:rPr>
        <w:t>a magyar-román határ túloldalán élő magyar és román gyerekeknek. Ők alkotják terveink második célcsoport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rtánd</w:t>
      </w:r>
      <w:r>
        <w:rPr/>
        <w:t xml:space="preserve">, mint már az előzőekben is említettem a magyar-román határ mellett található, így a Romániában élő Bihar (Bihor) megyei utánpótláskorú gyerekek tekintetében teljes mértékben </w:t>
      </w:r>
      <w:r>
        <w:rPr>
          <w:b/>
        </w:rPr>
        <w:t>megfelel a FIFA 50 km-es szabályra vonatkozó előírásának</w:t>
      </w:r>
      <w:r>
        <w:rPr/>
        <w:t xml:space="preserve">, melyet az utánpótláskorú gyerekek védelme érdekében vezettek be a nemzetközi átigazolások ter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 megyében, különösen Nagyváradon több magántulajdonú klub is működik az állami sportiskolák és az önkormányzati tulajdonú klubok mellett. A szülők gyerekeik képzése érdekében havi rendszerességgel díjat fizetnek a klubnak, illetve aki teheti ezen összegen felül akár a havi díj dupláját is kitevő összeget fizet az edzőknek „egyéni képzésért” cserébe, amelyen nem egyszer 10 fő is részt vesz. Természetesen ezen egyéni képzéseken részt vevő játékosok többnyire elsőbbséget élveznek a játéklehetőségek ter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on sok fiatal romániai játékos rendelkezik ügynökkel, akik nagyobb összegekért cserébe szerveznek részükre külföldi edzési lehetőségeket, megfigyeléseket, érzékenyen ügyelve arra, hogy minden a gyerekekkel kapcsolatos információ, transzfer kizárólag rajtuk keresztül bonyolító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ebb vázolt romániai körülmények eredményességét és a Bihar megyei edzők, szakmai vezetők – tisztelet a kivételnek - szakmai felkészültségének szintjét példaértékűen tükrözi az a tény, hogy </w:t>
      </w:r>
      <w:r>
        <w:rPr>
          <w:b/>
        </w:rPr>
        <w:t>a román országos Ifjúsági Ligában (Liga de Tineret), mely az ország legrangosabb utánpótlás bajnoksága, a korábbi évekkel ellentétben jelenleg egyetlen Bihar megyei csapat, illetve klub sem vesz rész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blémát jelent a helyi ifjúság számra, hogy </w:t>
      </w:r>
      <w:r>
        <w:rPr>
          <w:b/>
        </w:rPr>
        <w:t>nincs megfelelő kimenet az utánpótlás számára</w:t>
      </w:r>
      <w:r>
        <w:rPr/>
        <w:t>. A legmagasabban jegyzett klub (FC Bihor) II. ligában szerepel, illetve van további három III. ligás egyesület. A kiemelkedően tehetséges Bihar megyei határontúli magyar fiatalok számára leginkább a nagy távolságra lévő Csíkszeredai Labdarúgó Akadémia nyújt lehetőséget a továbblépésre, míg a román nyelvű fiatalok is a megyén kívül több száz kilométerre, vagy akár a Kárpátokon túl tudnak jelentősebb eredményeket elé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t a célcsoportot kívánjuk mi megszólítani egy megfelelően felépített szakmai koncepcióval, azokat a </w:t>
      </w:r>
      <w:r>
        <w:rPr>
          <w:b/>
        </w:rPr>
        <w:t>10-12 éves korú határmenti romániai fiatalokat és szüleiket</w:t>
      </w:r>
      <w:r>
        <w:rPr/>
        <w:t xml:space="preserve">, akik már látják a továbblépés, szakmai fejlődés korlátait Bihar megy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abdarúgóképzéssel párhuzamosan Ártándon általános iskolai oktatást is kívánunk indítani, mely célunk megvalósítása terén felmerült az a lehetőség is, hogy </w:t>
      </w:r>
      <w:r>
        <w:rPr>
          <w:b/>
        </w:rPr>
        <w:t>akár más – már működő - iskola kihelyezett speciális képzésű tagozataként működnénk</w:t>
      </w:r>
      <w:r>
        <w:rPr/>
        <w:t>. Napjainkban több olyan Romániából betelepült lakos (és nem csak román ajkú) él környékünkön, akik gyerekeiket reggelente áthordják Nagyváradra iskolába. Nekünk meg kell őket szólítani, alternatívát kell a részükre nyújtanunk a sport mellet az oktatás területén is! Az oktatás terén meg kell teremtenünk a magyar mellett, a román nyelvű oktatás lehetőségét is, mely a határon átívelő további kapcsolatokat is szolgálja majd a jövőben. Ezért szeretnénk mindenképpen labdarúgó tanulóink számára hosszútávon szakmai képzést is biztosítani, mely még vonzóbbá teszi a projekthez történő csatlakoz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t említettem a labdarúgó képzéseket tömegsport jelleggel és magas szintű – akadémiai tananyagokon alapuló – képzések keretében fogjuk folytatni, ez utóbbit inkább </w:t>
      </w:r>
      <w:r>
        <w:rPr>
          <w:b/>
        </w:rPr>
        <w:t xml:space="preserve">egyfajta műhelymunka keretében. </w:t>
      </w:r>
      <w:r>
        <w:rPr/>
        <w:t xml:space="preserve">Ellentétben a romániai viszonyokkal, mi ingyenesen szeretnénk hosszú távon biztosítani a gyerekek számára a részvételt a közös munkában, így is </w:t>
      </w:r>
      <w:r>
        <w:rPr>
          <w:b/>
        </w:rPr>
        <w:t>publikálva a szülők irányába célkitűzésünk komolyságát és hitünket a közös munka eredményébe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munkát illetően csak olyan - szakmailag jól képzett - edzőkben gondolkodunk, akik fanatikusan hisznek céljainkban, akik azonosulni tudnak erkölcsi elvárásainkkal és kiváló pedagógiai érzékkel rendelkez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oncepció megvalósításához szükséges </w:t>
      </w:r>
      <w:r>
        <w:rPr>
          <w:b/>
        </w:rPr>
        <w:t>egy füves sportpálya, egy legalább 60*40 méteres műfüves edzőpálya és sportöltözők kialakítása</w:t>
      </w:r>
      <w:r>
        <w:rPr/>
        <w:t xml:space="preserve">. A sportlétesítmények Ártándon történő megépítése esetén, az azok kialakításhoz szükséges terület biztosítását </w:t>
      </w:r>
      <w:r>
        <w:rPr>
          <w:b/>
        </w:rPr>
        <w:t>önkormányzatunk erejéhez mérten vállal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ialakítandó intézmény lehetőséget adn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</w:t>
      </w:r>
      <w:r>
        <w:rPr>
          <w:b/>
        </w:rPr>
        <w:t>óvodai</w:t>
      </w:r>
      <w:r>
        <w:rPr/>
        <w:t xml:space="preserve"> keretek közötti utánpótlás nevelésre.</w:t>
      </w:r>
    </w:p>
    <w:p>
      <w:pPr>
        <w:pStyle w:val="Normal"/>
        <w:numPr>
          <w:ilvl w:val="0"/>
          <w:numId w:val="1"/>
        </w:numPr>
        <w:ind w:left="709" w:hanging="289"/>
        <w:jc w:val="both"/>
        <w:rPr/>
      </w:pPr>
      <w:r>
        <w:rPr/>
        <w:t xml:space="preserve">Az elinduló </w:t>
      </w:r>
      <w:r>
        <w:rPr>
          <w:b/>
        </w:rPr>
        <w:t>iskolai</w:t>
      </w:r>
      <w:r>
        <w:rPr/>
        <w:t xml:space="preserve"> rendszerű oktatás keretében a </w:t>
      </w:r>
      <w:r>
        <w:rPr>
          <w:b/>
        </w:rPr>
        <w:t>testnevelésórák</w:t>
      </w:r>
      <w:r>
        <w:rPr/>
        <w:t xml:space="preserve"> megszervezésére, a sport-tagozatos tanulók edzésére.</w:t>
      </w:r>
    </w:p>
    <w:p>
      <w:pPr>
        <w:pStyle w:val="Normal"/>
        <w:numPr>
          <w:ilvl w:val="0"/>
          <w:numId w:val="1"/>
        </w:numPr>
        <w:ind w:left="709" w:hanging="289"/>
        <w:jc w:val="both"/>
        <w:rPr/>
      </w:pPr>
      <w:r>
        <w:rPr>
          <w:b/>
        </w:rPr>
        <w:t>Diáksport</w:t>
      </w:r>
      <w:r>
        <w:rPr/>
        <w:t xml:space="preserve"> keretében a nem versenyszerű testedzési formák gyakorlására iskolai sportnapok, játékos vetélkedők keretében</w:t>
      </w:r>
    </w:p>
    <w:p>
      <w:pPr>
        <w:pStyle w:val="Normal"/>
        <w:numPr>
          <w:ilvl w:val="0"/>
          <w:numId w:val="1"/>
        </w:numPr>
        <w:ind w:left="709" w:hanging="289"/>
        <w:jc w:val="both"/>
        <w:rPr/>
      </w:pPr>
      <w:r>
        <w:rPr/>
        <w:t xml:space="preserve">A lakossági igényeket figyelembe véve </w:t>
      </w:r>
      <w:r>
        <w:rPr>
          <w:b/>
        </w:rPr>
        <w:t>községi sportnap</w:t>
      </w:r>
      <w:r>
        <w:rPr/>
        <w:t xml:space="preserve">, </w:t>
      </w:r>
      <w:r>
        <w:rPr>
          <w:b/>
        </w:rPr>
        <w:t>sportverseny</w:t>
      </w:r>
      <w:r>
        <w:rPr/>
        <w:t xml:space="preserve"> szervezésére. (</w:t>
      </w:r>
      <w:r>
        <w:rPr>
          <w:b/>
        </w:rPr>
        <w:t>Szabadidősport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z önkormányzat pénzügyi forrása nem teszi lehetővé a sportlétesítmények kialakítását és működtetését, ugyanakkor kifejezi azon szándékát, hogy minden anyagi eszközt, pályázatot felkutat, mely a fenti cél megvalósítását szolgálja. Sikeres és kedvező támogatottságú pályázat esetén az önrészt anyagi lehetőségeihez mérten előteremti, mert ahogyan azt Deák Ferenc is megfogalmazta </w:t>
      </w:r>
      <w:r>
        <w:rPr>
          <w:b/>
          <w:i/>
        </w:rPr>
        <w:t>„De ha az, mi röviden lehetetlenségnek mondatik, csak súlyos nehézségekből áll,  …..  készek vagyunk mindent megtenni, ami hatalmunkban és szabadságunkban áll, e nehézségek elhárítására.”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Ártánd, 2025. április „……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Benkő Sándor </w:t>
      </w:r>
    </w:p>
    <w:p>
      <w:pPr>
        <w:pStyle w:val="Normal"/>
        <w:ind w:left="5664" w:firstLine="708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olgármester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870" w:leader="none"/>
        <w:tab w:val="center" w:pos="4536" w:leader="none"/>
        <w:tab w:val="right" w:pos="9072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/>
      <w:drawing>
        <wp:inline distT="0" distB="0" distL="0" distR="0">
          <wp:extent cx="751205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120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Ártánd Község Önkormányzat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P o l g á r m e s t e r é t ő l</w:t>
    </w:r>
  </w:p>
  <w:p>
    <w:pPr>
      <w:pStyle w:val="Normal"/>
      <w:pBdr>
        <w:bottom w:val="single" w:sz="12" w:space="1" w:color="000000"/>
      </w:pBdr>
      <w:jc w:val="center"/>
      <w:rPr>
        <w:sz w:val="22"/>
        <w:szCs w:val="22"/>
      </w:rPr>
    </w:pPr>
    <w:r>
      <w:rPr>
        <w:sz w:val="22"/>
        <w:szCs w:val="22"/>
      </w:rPr>
      <w:t>4115Ártánd, Rákóczi utca 28. szám Tel.: 54/431-710; Fax: 54/431-710; e-mail: phartand@freemail.hu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09:50:00Z</dcterms:created>
  <dc:creator>Rózsika</dc:creator>
  <dc:description/>
  <dc:language>en-US</dc:language>
  <cp:lastModifiedBy>user</cp:lastModifiedBy>
  <cp:lastPrinted>2012-04-03T16:31:00Z</cp:lastPrinted>
  <dcterms:modified xsi:type="dcterms:W3CDTF">2025-04-06T14:10:00Z</dcterms:modified>
  <cp:revision>16</cp:revision>
  <dc:subject/>
  <dc:title/>
</cp:coreProperties>
</file>