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1985" w:leader="none"/>
          <w:tab w:val="right" w:pos="9639" w:leader="none"/>
        </w:tabs>
        <w:spacing w:before="240" w:after="60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Ártánd Község Önkormányzata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48"/>
          <w:szCs w:val="48"/>
        </w:rPr>
        <w:t>1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bCs/>
          <w:sz w:val="26"/>
          <w:szCs w:val="26"/>
        </w:rPr>
        <w:tab/>
      </w:r>
      <w:r>
        <w:rPr>
          <w:smallCaps/>
          <w:sz w:val="26"/>
          <w:szCs w:val="26"/>
        </w:rPr>
        <w:t>P</w:t>
      </w:r>
      <w:r>
        <w:rPr>
          <w:b/>
          <w:bCs/>
          <w:smallCaps/>
          <w:sz w:val="26"/>
          <w:szCs w:val="26"/>
        </w:rPr>
        <w:t xml:space="preserve"> </w:t>
      </w:r>
      <w:r>
        <w:rPr>
          <w:smallCaps/>
          <w:sz w:val="26"/>
          <w:szCs w:val="26"/>
        </w:rPr>
        <w:t>o l g á r m e s t e r é t ő l</w:t>
      </w:r>
      <w:r>
        <w:rPr>
          <w:b/>
          <w:bCs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 Előkészítő:</w:t>
      </w:r>
      <w:r>
        <w:rPr/>
        <w:tab/>
        <w:t>Pénzügyi Irod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Ártánd Község Önkormányzata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költségvetésének elfogadásához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Országgyűlés a Magyarország 20</w:t>
      </w:r>
      <w:r>
        <w:rPr>
          <w:lang w:val="hu-HU"/>
        </w:rPr>
        <w:t>25</w:t>
      </w:r>
      <w:r>
        <w:rPr/>
        <w:t>. évi központi költségvetéséről szóló 20</w:t>
      </w:r>
      <w:r>
        <w:rPr>
          <w:lang w:val="hu-HU"/>
        </w:rPr>
        <w:t>24</w:t>
      </w:r>
      <w:r>
        <w:rPr/>
        <w:t xml:space="preserve">. évi </w:t>
      </w:r>
      <w:r>
        <w:rPr>
          <w:lang w:val="hu-HU"/>
        </w:rPr>
        <w:t>XC</w:t>
      </w:r>
      <w:r>
        <w:rPr/>
        <w:t>. törvényben (</w:t>
      </w:r>
      <w:r>
        <w:rPr>
          <w:i/>
        </w:rPr>
        <w:t>továbbiakban: Kvtv.)</w:t>
      </w:r>
      <w:r>
        <w:rPr/>
        <w:t xml:space="preserve"> meghatározta a 20</w:t>
      </w:r>
      <w:r>
        <w:rPr>
          <w:lang w:val="hu-HU"/>
        </w:rPr>
        <w:t>25</w:t>
      </w:r>
      <w:r>
        <w:rPr/>
        <w:t xml:space="preserve">. évi költségvetési gazdálkodás alapvető feltételeit.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a helyi közügyek intézése körében törvény keretei között meghatározza költségvetését, annak alapján önállóan gazdálkodik. (Magyarország Alaptörvénye 32. cikk (1) bekezdés f) pont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a költségvetését költségvetési rendeletben állapítja meg. (az államháztartásról szóló</w:t>
      </w:r>
      <w:r>
        <w:rPr>
          <w:lang w:val="hu-HU"/>
        </w:rPr>
        <w:t xml:space="preserve"> 2011. évi</w:t>
      </w:r>
      <w:r>
        <w:rPr/>
        <w:t xml:space="preserve"> CXCV tv. (továbbiakban:</w:t>
      </w:r>
      <w:r>
        <w:rPr>
          <w:lang w:val="hu-HU"/>
        </w:rPr>
        <w:t xml:space="preserve"> </w:t>
      </w:r>
      <w:r>
        <w:rPr/>
        <w:t>Áht.) 23. § szabályozza a helyi önkormányzat költségvetési rendeletének tartalmát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gazdálkodásának biztonságáért a képviselő-testület, a gazdálkodás szabályszerűségéért a polgármester felelős. (Mötv. 115. § (1) bekezdé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 xml:space="preserve">Az Áht. 4. § (1) bekezdése szerint a költségvetési év megegyezik a naptári évvel.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Áht. 24. § (2) és (3) bekezdése alapján a jegyző a költségvetési rendelet-tervezet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olásában ismertetni kell.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Áht. 83. § (6) bekezdés szerint, amennyiben az önkormányzat az adatszolgáltatási kötelezettséget határidőig nem teljesíti, a helyi önkormányzatokért felelős miniszter a határidő utolsó napját követő hónaptól az információ szolgáltatásáig a nettó finanszírozás alapján a helyi önkormányzatot megillető összeg folyósítását felfüggeszti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költségvetési javaslat készítésénél az alábbiakat vettük figyelembe: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74" w:leader="none"/>
        </w:tabs>
        <w:jc w:val="both"/>
        <w:rPr/>
      </w:pPr>
      <w:r>
        <w:rPr/>
        <w:t>-</w:t>
        <w:tab/>
        <w:t>Központi előírásokat, szabályozásokat, költségvetési törvényt,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t meghatározó alapelvek, keretek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ünk szervesen illeszkedik a Gazdasági Programunkban megfogalmazott fejlesztési célkitűzésekhez, érvényre juttatva a korábbi években megfogalmazott prioritásokat.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 által kijelölt új operatív programokhoz igazítva kell a fejlesztési terveinket megfogalmazni.</w:t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törvény támogatási struktúra alapján nem, vagy csak kisebb mértékben lesz mód rendkívüli állami támogatások igénybevételére.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abilitási törvény előírásai alapján hitelfelvétel nem tervezhető.</w:t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iális területen célzottan az igényekhez alkalmazkodva szükséges felhasználni a </w:t>
      </w:r>
    </w:p>
    <w:p>
      <w:pPr>
        <w:pStyle w:val="Csakszveg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ésre álló forrásokat, érvényesítve az ágazati törvények módosulásából adódó változásokat.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ek, beruházások, felújítások</w:t>
      </w:r>
    </w:p>
    <w:p>
      <w:pPr>
        <w:pStyle w:val="Csakszve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nyvbeszerzés a Könyvtár részére.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Bevételek alakulása</w:t>
      </w:r>
    </w:p>
    <w:p>
      <w:pPr>
        <w:pStyle w:val="Csakszveg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költségvetési bevételeink főösszege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78 523 011 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z önkormányzat költségvetési és finanszírozási bevételei összesen: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 89 841 106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Állami támogatáso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6"/>
        <w:gridCol w:w="2427"/>
      </w:tblGrid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zöldterület-gazdálkodással kapcsolatos feladatok ellá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 059 200 Ft 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világítás fenntar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5 072 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temető fenntartással kapcsolatos feladato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9 045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utak fenntar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5 715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gyéb önkormányzati feladatok támogatás                                                                 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4 800 000 Ft 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átkelőhelyek fenntartásána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81 636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lgármesteri illetmény támogatás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95.924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elepülési önkormányzatok szociális feladatainak egyéb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0 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alugondnoki szolgáltatás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43 5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finanszírozás szempontjából elismert dolgozók bér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5 68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yermekétkeztetés üzemeltetési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991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rászoruló gyermekek intézményen kívüli szünidei étkeztetéséne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epülési önkormányzatok nyilvános könyvtári és a közművelődési feladataina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2 270 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sszegzés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e</w:t>
      </w:r>
      <w:r>
        <w:rPr>
          <w:rFonts w:cs="Times New Roman" w:ascii="Times New Roman" w:hAnsi="Times New Roman"/>
          <w:sz w:val="24"/>
          <w:szCs w:val="24"/>
        </w:rPr>
        <w:t>z évi költségvetési kondícióinkat Magyarország központi költségvetéséről szóló törvény által meghatározott makrogazdasági mutatók, az önkormányzati feladatfinanszírozási rendszer és a helyi adóbevételeink határozzák me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Ártánd Község Önkormányzat 2025. évi költségvetésének kiadási összege 88 640 035 Ft-ban (ebből működési kiadás 88 517 185 Ft, felhalmozási kiadás 122 850 Ft), a költségvetés bevételi összege 78 523 011 Ft (ebből működési bevétel 78 523 011 Ft, felhalmozási bevétel 0 Ft)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öltségvetési hiányt nem terv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rendkívül szigorú költségvetés mellett az elkészített javaslat végrehajtása biztosítja önkormányzatunk működés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A költségvetés végrehajtása során az alábbi intézkedéseket szükséges megtenn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. Minden lehetséges eszközzel biztosítani kell az önkormányzati követelések (adók, önkormányzati hozzájárulások) lejárt határidejű és esedékes követelések haladéktalan beszedését.</w:t>
      </w:r>
    </w:p>
    <w:p>
      <w:pPr>
        <w:pStyle w:val="Normal"/>
        <w:autoSpaceDE w:val="false"/>
        <w:jc w:val="both"/>
        <w:rPr/>
      </w:pPr>
      <w:r>
        <w:rPr/>
        <w:t>2. A szakmai feladatok megvalósításához és a működési kiadások csökkentéséhez újabb pályázati forrásokat kell bevonni. Ezzel biztosítható az esetlegesen kieső bevételek pótlása.</w:t>
      </w:r>
    </w:p>
    <w:p>
      <w:pPr>
        <w:pStyle w:val="Normal"/>
        <w:autoSpaceDE w:val="false"/>
        <w:jc w:val="both"/>
        <w:rPr/>
      </w:pPr>
      <w:r>
        <w:rPr/>
        <w:t>3. A folyamatban lévő beruházások megvalósítását, a támogatási szerződésekben vállaltak betartását kiemelten kell kezelni.</w:t>
      </w:r>
    </w:p>
    <w:p>
      <w:pPr>
        <w:pStyle w:val="Normal"/>
        <w:autoSpaceDE w:val="false"/>
        <w:jc w:val="both"/>
        <w:rPr/>
      </w:pPr>
      <w:r>
        <w:rPr/>
        <w:t>4. Felül kell vizsgálni az önkormányzat és az intézmények által kötött szerződéseket, megállapodásoka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-tervezethez készült általános és részletes indokolás, valamint az előzetes hatásvizsgálat a rendelet-tervezethez elkészül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kötelező és önként vállalt feladatai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numPr>
          <w:ilvl w:val="0"/>
          <w:numId w:val="6"/>
        </w:numPr>
        <w:spacing w:before="280" w:after="0"/>
        <w:jc w:val="both"/>
        <w:rPr>
          <w:color w:val="000000"/>
        </w:rPr>
      </w:pPr>
      <w:r>
        <w:rPr>
          <w:color w:val="000000"/>
        </w:rPr>
        <w:t>Kötelező feladato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jogalko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utak karbantartása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közvilágí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zöldterületek karbantartása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város- és községgazdálkodási szolgálta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szociális jellegű juttatások 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köztemető fenntartása, 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közfoglalkozta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közművelődési tevékenység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gyermekétkeztetés köznevelési intézményben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falugondnoki szolgálat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egészségügyi ellátás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Önként vállalt feladato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jogalko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helyi adóbevétele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civil szervezetek támogatása</w:t>
      </w:r>
    </w:p>
    <w:p>
      <w:pPr>
        <w:pStyle w:val="NormlWeb"/>
        <w:ind w:left="17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ind w:left="17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vételek várható alakulás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Önkormányzat működési támogatásai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z önkormányzat működési támogatásai jogcímen: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7 335 691 </w:t>
      </w:r>
      <w:r>
        <w:rPr>
          <w:rFonts w:cs="Times New Roman" w:ascii="Times New Roman" w:hAnsi="Times New Roman"/>
          <w:sz w:val="24"/>
          <w:szCs w:val="24"/>
        </w:rPr>
        <w:t>Ft került tervezésre</w:t>
      </w:r>
      <w:r>
        <w:rPr>
          <w:rFonts w:cs="Times New Roman" w:ascii="Times New Roman" w:hAnsi="Times New Roman"/>
          <w:sz w:val="24"/>
          <w:szCs w:val="24"/>
          <w:lang w:val="hu-HU"/>
        </w:rPr>
        <w:t>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Működés célú támogatások államháztartáson belülről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z önkormányzat működési támogatásra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2 858 990 </w:t>
      </w:r>
      <w:r>
        <w:rPr>
          <w:rFonts w:cs="Times New Roman" w:ascii="Times New Roman" w:hAnsi="Times New Roman"/>
          <w:sz w:val="24"/>
          <w:szCs w:val="24"/>
        </w:rPr>
        <w:t>Ft bevételt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Felhalmozási célú támogatások államháztartáson belülről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halmozási célú támogatást az önkormányza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Közhatalm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közhatalmi bevételkén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35 111 000 </w:t>
      </w:r>
      <w:r>
        <w:rPr>
          <w:rFonts w:cs="Times New Roman" w:ascii="Times New Roman" w:hAnsi="Times New Roman"/>
          <w:sz w:val="24"/>
          <w:szCs w:val="24"/>
        </w:rPr>
        <w:t xml:space="preserve">Ft-ot tervez, mely a helyi </w:t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iparűzési</w:t>
      </w:r>
      <w:r>
        <w:rPr>
          <w:rFonts w:cs="Times New Roman" w:ascii="Times New Roman" w:hAnsi="Times New Roman"/>
          <w:sz w:val="24"/>
          <w:szCs w:val="24"/>
        </w:rPr>
        <w:t xml:space="preserve">adóbevétel,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és </w:t>
      </w:r>
      <w:r>
        <w:rPr>
          <w:rFonts w:cs="Times New Roman" w:ascii="Times New Roman" w:hAnsi="Times New Roman"/>
          <w:sz w:val="24"/>
          <w:szCs w:val="24"/>
        </w:rPr>
        <w:t>pótlék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Működés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z önkormányzat működési bevételek jogcímen </w:t>
      </w:r>
      <w:r>
        <w:rPr>
          <w:rFonts w:cs="Times New Roman" w:ascii="Times New Roman" w:hAnsi="Times New Roman"/>
          <w:sz w:val="24"/>
          <w:szCs w:val="24"/>
          <w:lang w:val="hu-HU"/>
        </w:rPr>
        <w:t>3 217 330</w:t>
      </w:r>
      <w:r>
        <w:rPr>
          <w:rFonts w:cs="Times New Roman" w:ascii="Times New Roman" w:hAnsi="Times New Roman"/>
          <w:sz w:val="24"/>
          <w:szCs w:val="24"/>
        </w:rPr>
        <w:t xml:space="preserve"> Ft-ot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  <w:tab/>
        <w:t>Felhalmozás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felhalmozási bevételt nem tervez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Működési célú átvett pénzeszközö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működési célú átvett pénzeszközöke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Felhalmozási célú átvett pénzeszközö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felhalmozási célú átvett pénzeszközöke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Költségvetési bevételek összesen: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78 523 011 </w:t>
      </w:r>
      <w:r>
        <w:rPr>
          <w:rFonts w:cs="Times New Roman" w:ascii="Times New Roman" w:hAnsi="Times New Roman"/>
          <w:sz w:val="24"/>
          <w:szCs w:val="24"/>
        </w:rPr>
        <w:t>Ft költségvetési bevételt tervez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   Hitel -, kölcsönfelvétel államháztartáson kívülről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     Belföldi értékpapírok bevételi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    Maradvány igénybevétele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>11 318 095 Ft-o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    Belföldi finanszírozás bevétele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    Külföldi finanszírozás bevételei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    Adóssághoz nem kapcsolódó származékos ügyletek bevételei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     Finanszírozási bevételek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>11 318 095 Ft-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     Költségvetési és finanszírozási bevételek összesen: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z önkormányzat költségvetési és finanszírozási bevételei összesen: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89 841 106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iadások várható alakulás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 xml:space="preserve">Működési költségvetés kiadásai:  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 működési költségvetés kiadási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88 517 185 </w:t>
      </w:r>
      <w:r>
        <w:rPr>
          <w:rFonts w:cs="Times New Roman" w:ascii="Times New Roman" w:hAnsi="Times New Roman"/>
          <w:sz w:val="24"/>
          <w:szCs w:val="24"/>
        </w:rPr>
        <w:t xml:space="preserve">Ft, az alábbi jogcímek szerint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zemélyi juttatás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2 466 522 </w:t>
      </w:r>
      <w:r>
        <w:rPr>
          <w:rFonts w:cs="Times New Roman" w:ascii="Times New Roman" w:hAnsi="Times New Roman"/>
          <w:sz w:val="24"/>
          <w:szCs w:val="24"/>
        </w:rPr>
        <w:t>Ft), munkaadókat terhelő járulékok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 852 021 </w:t>
      </w:r>
      <w:r>
        <w:rPr>
          <w:rFonts w:cs="Times New Roman" w:ascii="Times New Roman" w:hAnsi="Times New Roman"/>
          <w:sz w:val="24"/>
          <w:szCs w:val="24"/>
        </w:rPr>
        <w:t xml:space="preserve">Ft),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logi kiadások (</w:t>
      </w:r>
      <w:r>
        <w:rPr>
          <w:rFonts w:cs="Times New Roman" w:ascii="Times New Roman" w:hAnsi="Times New Roman"/>
          <w:sz w:val="24"/>
          <w:szCs w:val="24"/>
          <w:lang w:val="hu-HU"/>
        </w:rPr>
        <w:t>33 766 259</w:t>
      </w:r>
      <w:r>
        <w:rPr>
          <w:rFonts w:cs="Times New Roman" w:ascii="Times New Roman" w:hAnsi="Times New Roman"/>
          <w:sz w:val="24"/>
          <w:szCs w:val="24"/>
        </w:rPr>
        <w:t xml:space="preserve"> Ft), ellátottak pénzbeli juttatásai (</w:t>
      </w:r>
      <w:r>
        <w:rPr>
          <w:rFonts w:cs="Times New Roman" w:ascii="Times New Roman" w:hAnsi="Times New Roman"/>
          <w:sz w:val="24"/>
          <w:szCs w:val="24"/>
          <w:lang w:val="hu-HU"/>
        </w:rPr>
        <w:t>15 195 603</w:t>
      </w:r>
      <w:r>
        <w:rPr>
          <w:rFonts w:cs="Times New Roman" w:ascii="Times New Roman" w:hAnsi="Times New Roman"/>
          <w:sz w:val="24"/>
          <w:szCs w:val="24"/>
        </w:rPr>
        <w:t xml:space="preserve"> Ft), egyéb 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űködés célú kiadások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 236 780 </w:t>
      </w:r>
      <w:r>
        <w:rPr>
          <w:rFonts w:cs="Times New Roman" w:ascii="Times New Roman" w:hAnsi="Times New Roman"/>
          <w:sz w:val="24"/>
          <w:szCs w:val="24"/>
        </w:rPr>
        <w:t>Ft)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Felhalmozási költségvetés kiadásai: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beruházás 122 850 Ft, felújítás 0 Ft.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Tartalékok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ab/>
        <w:t>Az önkormányzat általános és céltartalékot nem tervez.</w:t>
        <w:tab/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      Költségvetési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88 640 035  </w:t>
      </w:r>
      <w:r>
        <w:rPr>
          <w:rFonts w:cs="Times New Roman" w:ascii="Times New Roman" w:hAnsi="Times New Roman"/>
          <w:sz w:val="24"/>
          <w:szCs w:val="24"/>
        </w:rPr>
        <w:t>Ft költségvetési kiadást tervez.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     Hitel-, kölcsöntörlesztés államháztartáson kívülre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z önkormányzat nem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   Belföldi értékpapírok kiadásai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     Belföldi finanszírozás kiadása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ezen a jogcímen </w:t>
      </w:r>
      <w:r>
        <w:rPr>
          <w:rFonts w:cs="Times New Roman" w:ascii="Times New Roman" w:hAnsi="Times New Roman"/>
          <w:sz w:val="24"/>
          <w:szCs w:val="24"/>
          <w:lang w:val="hu-HU"/>
        </w:rPr>
        <w:t>1 201 071 Ft-o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      Külföldi finanszírozás kiadása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 terve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      Finanszírozási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finanszírozási kiadá</w:t>
      </w:r>
      <w:r>
        <w:rPr>
          <w:rFonts w:cs="Times New Roman" w:ascii="Times New Roman" w:hAnsi="Times New Roman"/>
          <w:sz w:val="24"/>
          <w:szCs w:val="24"/>
          <w:lang w:val="hu-HU"/>
        </w:rPr>
        <w:t>st, 1 201 071 Ft-ban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   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z önkormányzat költségvetési és finanszírozási kiadásai összesen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89 841 106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, finanszírozási bevételek és kiadások egyenlege: 10 117 024 Ft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hiányt az önkormányzat nem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tabilitási törvény alapján kiadott jogszabályban meghatározottak szerinti saját bevételek és adósságot keletkeztető ügyleteiből eredő fizetési kötelezettségeknek a költségvetési évet követő három évre várható összeg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Ártánd Község Önkormányzata adósságot keletkeztető ügyletekből és kezességvállalásokból fennálló kötelezettségei 2025. évben ninc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Ártánd Községi Önkormányzat saját bevételeinek részletezése az adósságot keletkeztető ügyletből származó tárgyévi fizetési kötelezettséget nem állapít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sakszve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sakszveg"/>
        <w:numPr>
          <w:ilvl w:val="0"/>
          <w:numId w:val="8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évi előirányzat ( 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öbbéves kihatással járó döntések számszerűsítése ( </w:t>
      </w:r>
      <w:r>
        <w:rPr>
          <w:rFonts w:cs="Times New Roman" w:ascii="Times New Roman" w:hAnsi="Times New Roman"/>
          <w:i/>
          <w:sz w:val="24"/>
          <w:szCs w:val="24"/>
        </w:rPr>
        <w:t xml:space="preserve">2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ben közvetett támogatásokat nem nyújt (</w:t>
      </w:r>
      <w:r>
        <w:rPr>
          <w:rFonts w:cs="Times New Roman" w:ascii="Times New Roman" w:hAnsi="Times New Roman"/>
          <w:i/>
          <w:sz w:val="24"/>
          <w:szCs w:val="24"/>
        </w:rPr>
        <w:t xml:space="preserve">3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-felhasználási ütemterve 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ben általános támogatást nyúj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ásai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</w:rPr>
        <w:t xml:space="preserve">5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ben céljelleggel nyújtott támogatásai (</w:t>
      </w:r>
      <w:r>
        <w:rPr>
          <w:rFonts w:cs="Times New Roman" w:ascii="Times New Roman" w:hAnsi="Times New Roman"/>
          <w:i/>
          <w:sz w:val="24"/>
          <w:szCs w:val="24"/>
        </w:rPr>
        <w:t xml:space="preserve">6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évi költségvetési évet követő 3 év tervezett bevételei, kiadásai (7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tájékoztató adatok a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költségvetés megalapozottságát mutatják be, az összehasonlító kimutatások és mérlegek csatolásáva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Ártánd Község Önkormányzata az adósságot keletkeztető ügylethez történő hozzájárulás részletes szabályairól szóló 353/2011. (XII.30.) Korm. rendelet 2. § (1) bekezdése alapján az önkormányzat saját bevételeinek összegét, valamint az adósságot keletkeztető ügyleteiből eredő 2025-2028. évi fizetési kötelezettségeinek három évre várható összegét a rendelet eltérés nélkül határozza meg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ellékelt Ártánd Község Önkormányzata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költségvetéséről szóló rendelet - tervezet megvitatásá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és elfogadásá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 xml:space="preserve">Ártánd, </w:t>
      </w:r>
      <w:r>
        <w:rPr>
          <w:rFonts w:cs="Times New Roman" w:ascii="Times New Roman" w:hAnsi="Times New Roman"/>
          <w:sz w:val="24"/>
          <w:szCs w:val="24"/>
          <w:lang w:val="hu-HU"/>
        </w:rPr>
        <w:t>2025. február 13.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hu-HU"/>
        </w:rPr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nkő Sándor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polgármester</w:t>
      </w:r>
    </w:p>
    <w:sectPr>
      <w:footerReference w:type="default" r:id="rId2"/>
      <w:type w:val="nextPage"/>
      <w:pgSz w:w="11906" w:h="16838"/>
      <w:pgMar w:left="1346" w:right="139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Googqstidbit01">
    <w:name w:val="goog_qs-tidbit-01"/>
    <w:qFormat/>
    <w:rPr>
      <w:rFonts w:ascii="Verdana" w:hAnsi="Verdana" w:cs="Verdana"/>
      <w:vanish w:val="false"/>
      <w:color w:val="333333"/>
      <w:sz w:val="17"/>
      <w:szCs w:val="17"/>
      <w:shd w:fill="EEEFF1" w:val="clear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1440" w:hanging="735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NormlWeb28">
    <w:name w:val="Normál (Web)28"/>
    <w:basedOn w:val="Normal"/>
    <w:qFormat/>
    <w:pPr>
      <w:spacing w:before="105" w:after="105"/>
      <w:ind w:left="105" w:right="105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1:00Z</dcterms:created>
  <dc:creator>Polgármesteri Hivatal</dc:creator>
  <dc:description/>
  <cp:keywords/>
  <dc:language>en-US</dc:language>
  <cp:lastModifiedBy>Biharkeresztesi Közös Önkormányzati Hivatal</cp:lastModifiedBy>
  <cp:lastPrinted>2024-02-14T12:46:00Z</cp:lastPrinted>
  <dcterms:modified xsi:type="dcterms:W3CDTF">2025-03-13T09:24:00Z</dcterms:modified>
  <cp:revision>13</cp:revision>
  <dc:subject/>
  <dc:title>Tisztelt Képviselő-testület</dc:title>
</cp:coreProperties>
</file>