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 Ártánd, Rákóczi utca 28. szám Tel.: 54/431-710; Fax: 54/431-710; e-mail: phartand@freemail.hu</w:t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5. február 27-én (csütörtök) az ügyrendi bizottság zárt ülését követő időpont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>Ártándi Kirendel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Ártánd Község Önkormányzata 2025. évi költségvetésének elfogadásához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</w:t>
      </w:r>
    </w:p>
    <w:p>
      <w:pPr>
        <w:pStyle w:val="TextBody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Ártánd Község Önkormányzata adósságot keletkeztető ügyleteiből eredő fizetési kötelezettségeinek megállapításához az államháztartási törvény 29/A. §-ában foglaltak szerint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</w:r>
      <w:bookmarkStart w:id="0" w:name="_Hlk95938114"/>
      <w:r>
        <w:rPr>
          <w:sz w:val="24"/>
          <w:szCs w:val="24"/>
        </w:rPr>
        <w:t xml:space="preserve">Benkő Sándor polgármester </w:t>
      </w:r>
      <w:bookmarkEnd w:id="0"/>
    </w:p>
    <w:p>
      <w:pPr>
        <w:pStyle w:val="TextBody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gyermekjóléti és gyermekvédelemi önkormányzati feladatok éves átfogó értékelésére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: Dr. Köstner Dávid jegyző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Előterjesztés a Biharkeresztesi Egyesített Szociális Intézmények szociális alapfeladataira vonatkozó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tevékenységéről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hu-HU"/>
        </w:rPr>
        <w:t xml:space="preserve">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: Benkő Sándor polgármester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 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ülönfélék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8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/1.   </w:t>
        <w:tab/>
        <w:t>Előterjesztés kitüntetések adományozásár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>Előadó:</w:t>
      </w:r>
      <w:r>
        <w:rPr>
          <w:bCs/>
          <w:sz w:val="24"/>
          <w:szCs w:val="24"/>
        </w:rPr>
        <w:t xml:space="preserve"> Benkő Sándor polgármester</w:t>
      </w:r>
    </w:p>
    <w:p>
      <w:pPr>
        <w:pStyle w:val="Normal"/>
        <w:autoSpaceDE w:val="false"/>
        <w:ind w:left="708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Ügyrendi Bizottság)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Ártánd, 2025. január 20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23-02-09T10:52:00Z</cp:lastPrinted>
  <dcterms:modified xsi:type="dcterms:W3CDTF">2025-02-16T16:58:00Z</dcterms:modified>
  <cp:revision>89</cp:revision>
  <dc:subject/>
  <dc:title>Ártánd Község Önkormányzat</dc:title>
</cp:coreProperties>
</file>