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Ártánd Község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5. február 13-án (csütörtök) du. 15.30 óra időpont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>Ártándi Kirendel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Biharkeresztesi Közös Önkormányzati Hivatal 2024. évi költségvetésének 2. számú módosításához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a Biharkeresztesi Közös Önkormányzati Hivatal 2025. évi költségvetésének meghatároz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ülönfélék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rtánd, 2025. február 1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19-05-24T11:17:00Z</cp:lastPrinted>
  <dcterms:modified xsi:type="dcterms:W3CDTF">2025-02-10T11:56:00Z</dcterms:modified>
  <cp:revision>90</cp:revision>
  <dc:subject/>
  <dc:title>Ártánd Község Önkormányzat</dc:title>
</cp:coreProperties>
</file>