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a 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Működési bevételek</w:t>
        <w:tab/>
        <w:tab/>
      </w:r>
      <w:r>
        <w:rPr>
          <w:b/>
          <w:sz w:val="24"/>
          <w:szCs w:val="24"/>
        </w:rPr>
        <w:tab/>
        <w:tab/>
        <w:tab/>
        <w:tab/>
        <w:tab/>
        <w:t>-1.875.909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ok értéke</w:t>
        <w:tab/>
        <w:tab/>
        <w:tab/>
        <w:t>-2.00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   75.362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 48.729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 xml:space="preserve"> 5.397.13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3.521.221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3.421.72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4.267.629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-508.905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-337.0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  99.497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 99.497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3.521.221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Ártánd, 2025. január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kő Sándo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2-02T20:08:00Z</cp:lastPrinted>
  <dcterms:modified xsi:type="dcterms:W3CDTF">2025-02-10T11:54:00Z</dcterms:modified>
  <cp:revision>62</cp:revision>
  <dc:subject/>
  <dc:title>Önkorm</dc:title>
</cp:coreProperties>
</file>