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rtánd Község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5 Ártánd, Rákóczi utca 28. szám Tel.: 54/431-710; Fax: 54/431-710; e-mail: phartand@freemail.hu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hu-HU"/>
        </w:rPr>
      </w:pPr>
      <w:r>
        <w:rPr>
          <w:i/>
          <w:sz w:val="24"/>
          <w:szCs w:val="24"/>
          <w:lang w:val="hu-H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Ártánd Község Önkormányzat Képviselő-testülete soron következő ülésé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25. január 23-án (csütörtök) az ügyrendi bizottság ülését követő időpontr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>Ártándi Kirendeltség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Zám Tibor Művelődési Ház Közösségi Színtér és Könyvtár 2024. évi munkájának értékelésére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Benkő Sándor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bizottság)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Előterjesztés a Zám Tibor Művelődési Ház Közösségi Színtér és Könyvtár 2025. évi munkatervének elfogadására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Benkő Sándor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bizottság)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lőterjesztés főépítészi tevékenység ellátásáról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Benkő Sándor polgármester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ügyrendi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bizottság)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ülönfélék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ek fontosságára való tekintettel, megjelenésére mindenképpen számíto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Ártánd, 2025. január 20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Benkő Sándor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Arial" w:hAnsi="Arial" w:eastAsia="Times New Roman" w:cs="Times New Roman"/>
      <w:b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37:00Z</dcterms:created>
  <dc:creator>bker003</dc:creator>
  <dc:description/>
  <cp:keywords/>
  <dc:language>en-US</dc:language>
  <cp:lastModifiedBy>Biharkeresztesi Közös Önkormányzati Hivatal</cp:lastModifiedBy>
  <cp:lastPrinted>2023-02-09T10:52:00Z</cp:lastPrinted>
  <dcterms:modified xsi:type="dcterms:W3CDTF">2025-02-05T07:24:00Z</dcterms:modified>
  <cp:revision>86</cp:revision>
  <dc:subject/>
  <dc:title>Ártánd Község Önkormányzat</dc:title>
</cp:coreProperties>
</file>