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Ártánd Község Önkormányzat képviselő-testülete 2024. december 11-én tartandó közmeghallgatásá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Magyarország helyi önkormányzatairól szóló 2011. évi CLXXXIX. törvény 54. § -a alapján a képviselő-testület évente legalább egyszer közmeghallgatást tart, amelyen a helyi lakosok és a helyben érdekelt szervezetek képviselői a helyi közügyeket érintő közérdekű kérdést és javaslatot tehetne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örnyezet védelmének általános szabályairól 1995. évi LIII. törvény 51. § (3) bekezdése szerint:</w:t>
      </w:r>
    </w:p>
    <w:p>
      <w:pPr>
        <w:pStyle w:val="Normal"/>
        <w:jc w:val="both"/>
        <w:rPr/>
      </w:pPr>
      <w:r>
        <w:rPr>
          <w:bCs/>
          <w:i/>
        </w:rPr>
        <w:t>„</w:t>
      </w:r>
      <w:r>
        <w:rPr>
          <w:bCs/>
          <w:i/>
        </w:rPr>
        <w:t>A lakóhelyi környezet állapotának alakulásáról a települési önkormányzat szükség szerint, de legalább évente tájékoztatja a lakosságot.”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</w:rPr>
        <w:t>A helyi adókról szóló módosított 1990. évi C. törvény 8. § (1) bekezdése szerint:</w:t>
      </w:r>
    </w:p>
    <w:p>
      <w:pPr>
        <w:pStyle w:val="Normal"/>
        <w:jc w:val="both"/>
        <w:rPr/>
      </w:pPr>
      <w:bookmarkStart w:id="0" w:name="_Hlk79658331"/>
      <w:bookmarkEnd w:id="0"/>
      <w:r>
        <w:rPr>
          <w:bCs/>
          <w:i/>
        </w:rPr>
        <w:t>„</w:t>
      </w:r>
      <w:r>
        <w:rPr>
          <w:i/>
          <w:shd w:fill="FFFFFF" w:val="clear"/>
        </w:rPr>
        <w:t>A települési önkormányzat a beszedett adó összegéről évenként köteles a költségvetési beszámoló részeként a település lakosságát tájékoztatni.</w:t>
      </w:r>
      <w:r>
        <w:rPr>
          <w:bCs/>
          <w:i/>
        </w:rPr>
        <w:t>”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  <w:bookmarkStart w:id="1" w:name="_Hlk79658331"/>
      <w:bookmarkStart w:id="2" w:name="_Hlk79658331"/>
      <w:bookmarkEnd w:id="2"/>
    </w:p>
    <w:p>
      <w:pPr>
        <w:pStyle w:val="Normal"/>
        <w:jc w:val="both"/>
        <w:rPr/>
      </w:pPr>
      <w:r>
        <w:rPr/>
        <w:t xml:space="preserve">Önkormányzatunk fentiekben felsorolt kötelezettsége alapján a mellékelt tájékoztatást kívánom nyújtani a lakossága számára.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>
          <w:b/>
          <w:b/>
          <w:i/>
          <w:i/>
        </w:rPr>
      </w:pPr>
      <w:r>
        <w:rPr>
          <w:b/>
          <w:i/>
        </w:rPr>
        <w:t>TÁJÉKOZTATÓ A KÉPVISELŐ-TESTÜLET MUNKÁJÁRÓL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0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/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  <w:bookmarkStart w:id="3" w:name="_Hlk79658429"/>
            <w:bookmarkStart w:id="4" w:name="_Hlk79658429"/>
            <w:bookmarkEnd w:id="4"/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24.01.01-2024.11.15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yilvános ülés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/>
              <w:t xml:space="preserve">13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árt ülés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i/>
                <w:iCs/>
              </w:rPr>
              <w:t>együttes ülés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épviselő-testület határozataina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/>
              <w:t xml:space="preserve">44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lkotott rendelet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/>
              <w:t xml:space="preserve">9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tárgyalt napirendek szám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right"/>
              <w:rPr/>
            </w:pPr>
            <w:r>
              <w:rPr/>
              <w:t xml:space="preserve">53 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>II</w:t>
      </w:r>
      <w:r>
        <w:rPr>
          <w:i/>
        </w:rPr>
        <w:t xml:space="preserve">. </w:t>
      </w:r>
      <w:r>
        <w:rPr>
          <w:b/>
          <w:i/>
        </w:rPr>
        <w:t>TÁJÉKOZTATÓ AZ ÖNKORMÁNYZAT KÖLTSÉGVETÉSÉRŐL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>Önkormányzatunk idei költségvetése – az elmúlt évekhez hasonlóan – a biztonságos működésre, a kötelező és önként vállalt feladatok megfelelő szintű ellátására, a likviditás biztosítására, az intézményeink zavartalan működésének fenntartására, a betervezett beruházások és felújítások megvalósításával pedig a magasabb színvonalú feladatellátásra törekedett.</w:t>
      </w:r>
    </w:p>
    <w:p>
      <w:pPr>
        <w:pStyle w:val="Normal"/>
        <w:jc w:val="both"/>
        <w:rPr/>
      </w:pPr>
      <w:r>
        <w:rPr/>
        <w:t>A pénzügyi teljesítések folyamatos figyelemmel kísérésével, az időközben szükséges döntések meghozatalával a kitűzött célok megvalósítása reális. Fizetési kötelezettségeinknek folyamatosan eleget tettünk. Az önkormányzat és intézményei óvatos és visszafogott gazdálkodást folytattak, annak érdekében, hogy a pénzügyi stabilitás hosszú távon biztosítva legyen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bookmarkStart w:id="5" w:name="_Hlk79658754"/>
      <w:bookmarkEnd w:id="5"/>
      <w:r>
        <w:rPr>
          <w:b/>
          <w:bCs/>
          <w:i/>
          <w:iCs/>
        </w:rPr>
        <w:t>Költségvetési bevételek és kiadások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24.01.01 - 2024.11.15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Bevételek alakulás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VÉTEL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Önkormányzatok költségvetési támogatása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7 053 379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működési célú támogatások államháztartáson belülről (pl: közfoglalkozt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9 524 029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elhalmozási célú támogatás ÁH-on belül (beruházáso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0 967 761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zhatalmi bevételek (adók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3 252 884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űködési bevételek (bérleti díjak, egyéb szolg. díjai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 395 768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rmőföld értékesíté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 000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őző évi maradvány igénybevéte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4 877 048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Államháztartáson belüli megelőlegezése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9 792 Ft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EVÉTELE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iCs/>
              </w:rPr>
              <w:t>174 240 661 Ft</w:t>
            </w:r>
          </w:p>
        </w:tc>
      </w:tr>
    </w:tbl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i/>
          <w:iCs/>
        </w:rPr>
        <w:t>b)</w:t>
      </w:r>
      <w:r>
        <w:rPr>
          <w:b/>
          <w:i/>
          <w:iCs/>
          <w:u w:val="single"/>
        </w:rPr>
        <w:t xml:space="preserve"> Kiadások alakulása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87"/>
        <w:gridCol w:w="2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ORSZÁ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KIADÁS MEGNEVEZ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ÖSSZEGE (FT)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zemélyi juttatások 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9 672 230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unkaadót terhelő járulék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827 657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logi kiad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50 736 606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yéb működési célú kiadás (társulásnak adott támogatás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 274 110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llátottak pénzbeli juttatása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710 000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eruház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41 001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elújítások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4 120 151 F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egelőlegezés visszafizetés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83 871 Ft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IADÁSOK ÖSSZESEN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iCs/>
              </w:rPr>
              <w:t>166 165 626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  <w:bookmarkStart w:id="6" w:name="_Hlk79658754"/>
      <w:bookmarkStart w:id="7" w:name="_Hlk79658754"/>
      <w:bookmarkEnd w:id="7"/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c) Adóbevételek alakulása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24. ÉV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ADÓBEVÉTELEK (2024</w:t>
      </w:r>
      <w:r>
        <w:rPr/>
        <w:t>. évre tervezett)</w:t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ó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tervezett bevéte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űzési ad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2 121 348 Ft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ék és bírsá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9 169 F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Teljesülés 2024. november 15</w:t>
      </w:r>
      <w:r>
        <w:rPr/>
        <w:t>-ig</w:t>
      </w:r>
    </w:p>
    <w:tbl>
      <w:tblPr>
        <w:tblW w:w="864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021"/>
        <w:gridCol w:w="3021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ónem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íté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ljesítés aránya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Iparűzési ad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 150 068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2,07 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jterhelési dí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800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ék és bírság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6 016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81 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3 252 884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III. TÁJÉKOZTATÓ PÁLYÁZATOKRÓL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658"/>
        <w:gridCol w:w="1527"/>
        <w:gridCol w:w="1555"/>
        <w:gridCol w:w="2154"/>
      </w:tblGrid>
      <w:tr>
        <w:trPr>
          <w:trHeight w:val="68" w:hRule="exact"/>
        </w:trPr>
        <w:tc>
          <w:tcPr>
            <w:tcW w:w="2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megnevezés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program megnevezé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ó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mogatás összeg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>
          <w:trHeight w:val="1435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tándon az Arany János utca felújítás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- Út, híd, kerékpárforgalmi létesítmények építése/felújítása - 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UHK/20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907 642 Ft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árdafelújítás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járdaépítés/felújítás anyagtámogatás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BJA/20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780 802 Ft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területi mezőgazdasági út felújítás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területi helyi közutak fejleszté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P6-7.2.1.1-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1.091.00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űvelődési ház felújítása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- Önkormányzati tulajdonban lévő ingatlanok fejlesztése - 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ÖTIK/20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726 900 F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tkocsi beszerzés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- Kommunális eszköz beszerzése - 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KOEB/20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9 680 F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</w:tc>
      </w:tr>
      <w:tr>
        <w:trPr>
          <w:trHeight w:val="114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olgálati lakás felújítása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- Önkormányzati tulajdonban lévő ingatlanok fejlesztése - 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ÖTIK/20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851 477 Ft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átszótér fejlesztése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- Óvodai játszóudvar és közterületi játszótér fejlesztése - 20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OJKJF/20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335 090 Ft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össégi épület felújítása Ártándo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- Közösségi tér ki-/átalakítás és foglalkoztatás - 2020 - F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-KTF/20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854 548 Ft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eszközbeszerzés Ártánd települése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eszköz 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P -AEE/20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230 907 Ft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rtánd belvízelvezetés fejleszté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lhető települések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lhető települések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.999.999 Ft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</w:tc>
      </w:tr>
      <w:tr>
        <w:trPr>
          <w:trHeight w:val="2119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vosi rendelő felújítása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P-Önkormányzati tulajdonú ingatlanok fejlesztése, önkormányzati feladatellátáshoz kapcsolódó beszerzések - 20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FP-ÖTIFB/202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 830 121 Ft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</w:tc>
      </w:tr>
      <w:tr>
        <w:trPr>
          <w:trHeight w:val="180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vízelvezeté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Élhető települések”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 Plusz 1.2.1-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 354 405 Ft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</w:tc>
      </w:tr>
      <w:tr>
        <w:trPr>
          <w:trHeight w:val="1807" w:hRule="exac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mplom utca fejlesztése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lterületi közutak fejlesztése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_PLUSZ-1.2.3-21-HB1-2022-000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 000 000 Ft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gvalósul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IV. TÁJÉKOZTATÁS KÖZFOGLALKOZTATÁSRÓL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bookmarkStart w:id="8" w:name="_Hlk79670012"/>
      <w:bookmarkEnd w:id="8"/>
      <w:r>
        <w:rPr/>
        <w:t>2024. évben az elmúlt évhez hasonlóan folyamatos volt a közfoglalkoztatás, minden regisztrált munkanélküli és foglalkoztatást helyettesítő támogatásban részesülő behív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unkaprogramokat több részben tudjuk megvalósítan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Mezőgazdasági startmunka mintaprogram</w:t>
      </w:r>
    </w:p>
    <w:p>
      <w:pPr>
        <w:pStyle w:val="Normal"/>
        <w:jc w:val="both"/>
        <w:rPr/>
      </w:pPr>
      <w:r>
        <w:rPr/>
        <w:t>- Szociális jellegű startmunka mintaprogram</w:t>
      </w:r>
    </w:p>
    <w:p>
      <w:pPr>
        <w:pStyle w:val="Normal"/>
        <w:jc w:val="both"/>
        <w:rPr/>
      </w:pPr>
      <w:r>
        <w:rPr/>
        <w:t>- Hosszabb időtartamú közfoglalkoz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1896"/>
        <w:gridCol w:w="3508"/>
      </w:tblGrid>
      <w:tr>
        <w:trPr>
          <w:trHeight w:val="56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ÖZFOGLALKOZTATÁSI PROGRAM NEV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ÉTSZÁM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LÁTOTT FELADAT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tartmunka -mezőgazdasági programele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5 fő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ertészeti növénytermesztés, állattenyésztés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tartmunka - szociális jellegű programele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5 fő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elterületi önkormányzati tulajdonú közúthálózat karbantartása, földutak felújítása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osszabb időtartamú közfoglalkoztatá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2 fő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özterületi karbantartás</w:t>
            </w:r>
          </w:p>
        </w:tc>
      </w:tr>
    </w:tbl>
    <w:p>
      <w:pPr>
        <w:pStyle w:val="Normal"/>
        <w:jc w:val="both"/>
        <w:rPr/>
      </w:pPr>
      <w:r>
        <w:rPr/>
      </w:r>
      <w:bookmarkStart w:id="9" w:name="_Hlk79670012"/>
      <w:bookmarkStart w:id="10" w:name="_Hlk79670012"/>
      <w:bookmarkEnd w:id="10"/>
    </w:p>
    <w:p>
      <w:pPr>
        <w:pStyle w:val="Normal"/>
        <w:jc w:val="both"/>
        <w:rPr/>
      </w:pPr>
      <w:r>
        <w:rPr/>
        <w:t>Folyamatosan törekedtünk arra, hogy akik a fent említett foglalkoztatási keretbe nem kerültek be, és munkaügyi központ által regisztráltak, azon személyeket is behívjuk, és közfoglalkoztatásban részesítsük, hogy rendszeres jövedelemhez jussanak és ne essenek ki a segélyezési rendszer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11" w:name="_Hlk79670296"/>
      <w:bookmarkEnd w:id="11"/>
      <w:r>
        <w:rPr>
          <w:b/>
        </w:rPr>
        <w:t>A közfoglalkoztatás keretében betöltött legfőbb munkakörök az alábbi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szerű mezőgazdasági foglalkoz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bik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isztasági munká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alábbi feladatok kerültek elvégzés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a növénytermesztés program keretén belül gyümölcs, különböző zöldség   termesztésével, valamint állattartással foglalk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ak a település teljes területén, valamint az önkormányzatnál és intézményeinél végeztek munkálatokat, melyek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talános karbantar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erület karbantar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kgondoz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űnyírás, kaszálás, parlagfű i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rjék, bozótok i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apadékvíz elvezető csatornák és átereszek tisztítása, ép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pületek szükség szerinti karbanta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özutak, földutak karbantartása, takarítása </w:t>
      </w:r>
    </w:p>
    <w:p>
      <w:pPr>
        <w:pStyle w:val="Normal"/>
        <w:jc w:val="both"/>
        <w:rPr/>
      </w:pPr>
      <w:r>
        <w:rPr/>
      </w:r>
      <w:bookmarkStart w:id="12" w:name="_Hlk79670296"/>
      <w:bookmarkStart w:id="13" w:name="_Hlk79670296"/>
      <w:bookmarkEnd w:id="13"/>
    </w:p>
    <w:p>
      <w:pPr>
        <w:pStyle w:val="Normal"/>
        <w:jc w:val="both"/>
        <w:rPr/>
      </w:pPr>
      <w:r>
        <w:rPr/>
        <w:t xml:space="preserve">A közmunkások bérkifizetését átutalással teljesítj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glalkoztatottak két kategóriába tartoz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glalkoztatást helyettesítő támogatásban részesülő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ügyi Központ által regisztrált álláskeresők, akik eddig semmilyen ellátásban nem részesülte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V. TÁJÉKOZTATÓ AZ INTÉZMÉNYI FELADATOK ELLÁTÁSÁRÓL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>Az önkormányzat kötelező feladatellátásai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Önkormányzati feladatok ellátása:</w:t>
      </w:r>
      <w:r>
        <w:rPr/>
        <w:t xml:space="preserve"> </w:t>
      </w:r>
    </w:p>
    <w:p>
      <w:pPr>
        <w:pStyle w:val="Normal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z ügyfelek ügyeik intézésével még mindig az Önkormányzatot keresik fel, ebben nyújtunk segítséget számukra, hogy ügyeikkel a megfelelő kormánytisztviselőkhöz kerüljenek. Továbbra is az önkormányzat biztosítja a Családsegítő és Gyermekvédelmi Szolgálat munkatársának keddi és pénteki napokon helyben történő munkavégzését, valamint a szociális ügyintéző és anyakönyvvezető  csütörtöki és pénteki ügyfélfogadását. </w:t>
      </w:r>
    </w:p>
    <w:p>
      <w:pPr>
        <w:pStyle w:val="Normal"/>
        <w:jc w:val="both"/>
        <w:rPr/>
      </w:pPr>
      <w:r>
        <w:rPr/>
        <w:t>Az önkormányzat a lakosság teljes körű igényét intéz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ciális, információs szolgált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mek befogadása, inté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éni hivatalos ügyekben segítségnyúj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nosítási ügyek intézése, eskütét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ázasságkötés</w:t>
      </w:r>
    </w:p>
    <w:p>
      <w:pPr>
        <w:pStyle w:val="Normal"/>
        <w:jc w:val="both"/>
        <w:rPr/>
      </w:pPr>
      <w:r>
        <w:rPr>
          <w:b/>
          <w:u w:val="single"/>
        </w:rPr>
        <w:t>Egészségügyi feladatok ellátás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telező alapfeladatot az önkormányzat vállalkozó háziorvossal látja el, minden hét csütörtöki napján helyi rendeléssel. A folyamatos orvosi ellátás a biharkeresztesi rendelőben történik. </w:t>
      </w:r>
    </w:p>
    <w:p>
      <w:pPr>
        <w:pStyle w:val="Normal"/>
        <w:jc w:val="both"/>
        <w:rPr/>
      </w:pPr>
      <w:r>
        <w:rPr/>
        <w:t>Az ügyeleti hívásokat a mentésirányító központban fogadják és a kapott információk alapján indítják a betegekhez a legmegfelelőbb ellátást nyújtó egységet (ügyeleti autó, vagy mentőautó). Egységes ügyeleti és sürgősségi rendszer kialakításán dolgoznak, ami magasabb színvonalú betegellátást, ezzel párhuzamosan nagyobb egészségnyereséget és lakossági elégedettséget eredményez.</w:t>
      </w:r>
    </w:p>
    <w:p>
      <w:pPr>
        <w:pStyle w:val="Normal"/>
        <w:jc w:val="both"/>
        <w:rPr/>
      </w:pPr>
      <w:r>
        <w:rPr/>
        <w:t xml:space="preserve">A lakosság részére szakrendelések is biztosítottak, a véradások, szemvizsgálatok a rendelőben kerülnek megszerv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özművelődési feladatok ellátás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művelődési feladatokat a településen az Önkormányzat biztosítja.  A Könyvtár  önállóan végzi alapfeladatait. A Művelődési ház a lakosság szolgáltatási feladatait ellátja, lehetőséget biztosít a lakossági igények kielégítésére. </w:t>
      </w:r>
    </w:p>
    <w:p>
      <w:pPr>
        <w:pStyle w:val="Normal"/>
        <w:jc w:val="both"/>
        <w:rPr/>
      </w:pPr>
      <w:r>
        <w:rPr/>
        <w:t xml:space="preserve">Az állami ünnepeinket magas színvonalon valósítottuk meg. A Művelődési Házban a lakosság igényeinek megfelelő rendezvények kerülnek megtartásr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r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igakészí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tszóház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állításo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ncpróbá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fjúsági klub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gitális Jóléti Program, st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Közoktatási, köznevelési feladatok ellátása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feladatok ellátását a Berettyóújfalui Tankerületi Központ látja el. A gyerekeink képzését a Biharkeresztesi Bocskai István Általános Iskola, a Biharkeresztesi Gárdonyi Zoltán Református Általános Iskola és Alapfokú Művészetoktatás Intézmény és a Berettyóújfalui Szakképzési Centrum Bocskai István Gimnáziuma, Szakgimnáziuma, Szakközépiskolája és Kollégiuma látja el.  A gyermekek iskolabusszal történő szállítását a fenntartó nem biztosítja, helyette a Volán autóbusz járattal oldja meg. Az óvodai ellátás helyben biztosított az Óvodai Társulás által fenntartott Ártándi Tagóvod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b/>
          <w:bCs/>
          <w:i/>
          <w:iCs/>
        </w:rPr>
        <w:t>VI</w:t>
      </w:r>
      <w:r>
        <w:rPr/>
        <w:t xml:space="preserve">. </w:t>
      </w:r>
      <w:r>
        <w:rPr>
          <w:rFonts w:eastAsia="Calibri"/>
          <w:b/>
          <w:i/>
          <w:lang w:eastAsia="en-US"/>
        </w:rPr>
        <w:t>TÁJÉKOZTATÓ A SZOCIÁLIS ELLÁTÁSOKRÓL</w:t>
      </w:r>
    </w:p>
    <w:p>
      <w:pPr>
        <w:pStyle w:val="Normal"/>
        <w:spacing w:before="0" w:after="200"/>
        <w:jc w:val="both"/>
        <w:rPr/>
      </w:pPr>
      <w:r>
        <w:rPr/>
        <w:t>Szociális feladatainak ellátása a települési támogatások és ellátások helyi szabályairól szóló 4/2015. (II. 26.) rendelete alapján történik. A rendelet meghatározza milyen célokra, mely feltételek teljesülése esetén milyen összegű támogatást nyújtható.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39"/>
      </w:tblGrid>
      <w:tr>
        <w:trPr>
          <w:trHeight w:val="300" w:hRule="atLeast"/>
        </w:trPr>
        <w:tc>
          <w:tcPr>
            <w:tcW w:w="407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llátás típusa</w:t>
            </w:r>
          </w:p>
        </w:tc>
        <w:tc>
          <w:tcPr>
            <w:tcW w:w="473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fő</w:t>
            </w:r>
          </w:p>
        </w:tc>
      </w:tr>
      <w:tr>
        <w:trPr>
          <w:trHeight w:val="300" w:hRule="atLeast"/>
        </w:trPr>
        <w:tc>
          <w:tcPr>
            <w:tcW w:w="407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B4C6E7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  <w:t xml:space="preserve">2023.01.01-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- lakhatás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 fő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– iskoláztatás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általános iskolás: 18 fő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épiskolás: 11 fő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elsőoktatás: 9 fő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pülési támogatás – óvodáztatás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9 fő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hunyt személy temetésére támogatás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2 fő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ületési támogatás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fő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ületésnapi támogatás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fő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ndkívüli támogatás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 fő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öztemetés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0 fő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ndszeres gyermekvédelmi kedvezmény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9 fő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zociális célú tűzifa támogatás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8 fő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üzelőanyag támogatás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 fő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arácsonyi támogatás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 fő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  <w:iCs/>
        </w:rPr>
        <w:t>VII. TÁJÉKOZTATÓ A LAKÓKÖRNYEZET ALAKULÁSÁRÓL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ségünk minden utcáján egész évben fűnyírá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özterületek, parkok folyamatos gondozás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rékpárút melletti terület parkosítása, folyamatos gondoz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metőben fűnyírás, takarítás, elhanyagolt sírok gondoz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rkok, átereszek, földutak, közutak tiszt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kormányzati dűlők javítása, karbantartása, útszéli bokrok, parlagfüvek ir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épületeink állagmegóvás biztosítása, szükség esetén kisebb javítása, festése, mesz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világítás korszerűsí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íszfák, virágok ülte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lepülésen a térfigyelő-kamera rendszer működik, működése folyamato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Feladatunk, hogy odafigyeljünk a környezetünk tisztántartására, meg kell szüntetni a csomagolóanyag minden fajta eléget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képviselő-testületet az előterjesztés megvitatására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Ártánd Község Önkormányzat Képviselő-testülete az alapcélok teljesítéséről, új célok meghatározásáról, az önkormányzat működéséről, az önkormányzat gazdálkodásáról, a településfejlesztésről, településrendezésről, a köznevelésről, közművelődésről, sportról, szociális és egészségügyi ellátásról, a lakóhelyi környezet állapotának alakulásáról szóló tájékoztató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  <w:r>
        <w:rPr/>
        <w:tab/>
      </w:r>
    </w:p>
    <w:p>
      <w:pPr>
        <w:pStyle w:val="Normal"/>
        <w:rPr/>
      </w:pPr>
      <w:r>
        <w:rPr>
          <w:b/>
        </w:rPr>
        <w:t>Határidő:</w:t>
      </w:r>
      <w:r>
        <w:rPr/>
        <w:tab/>
        <w:t>2024. dec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rtánd, 2024. november 22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                        </w:t>
      </w:r>
      <w:r>
        <w:rPr>
          <w:b/>
        </w:rPr>
        <w:t>Benkő Sándor</w:t>
      </w:r>
      <w:r>
        <w:rPr/>
        <w:t xml:space="preserve"> </w:t>
      </w:r>
    </w:p>
    <w:p>
      <w:pPr>
        <w:pStyle w:val="Normal"/>
        <w:ind w:left="4956" w:firstLine="708"/>
        <w:rPr/>
      </w:pPr>
      <w:r>
        <w:rPr/>
        <w:t xml:space="preserve">          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i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i/>
      <w:i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32:00Z</dcterms:created>
  <dc:creator>bker003</dc:creator>
  <dc:description/>
  <cp:keywords/>
  <dc:language>en-US</dc:language>
  <cp:lastModifiedBy>artand</cp:lastModifiedBy>
  <cp:lastPrinted>2022-12-21T07:32:00Z</cp:lastPrinted>
  <dcterms:modified xsi:type="dcterms:W3CDTF">2024-11-28T08:33:00Z</dcterms:modified>
  <cp:revision>5</cp:revision>
  <dc:subject/>
  <dc:title>ELŐTERJESZTÉS</dc:title>
</cp:coreProperties>
</file>