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harkeresztesi Közös Önkormányzati Hivatal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5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5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épviselő-testülete a Biharkeresztesi Közös Önkormányzati Hivatal 2025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harkeresztes Közös Önkormányzati Hivatal 2025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5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340"/>
        <w:gridCol w:w="4382"/>
        <w:gridCol w:w="2320"/>
        <w:gridCol w:w="1379"/>
        <w:gridCol w:w="1221"/>
      </w:tblGrid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llenőrzendő 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endő</w:t>
            </w:r>
          </w:p>
        </w:tc>
        <w:tc>
          <w:tcPr>
            <w:tcW w:w="4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ellenőrzésre vonatkozó stratégia (ellenőrzés célja, tárgya,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onosított kockázati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lyama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ervezeti egységek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ódszerei, ellenőrzött időszak)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ényezők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ípusa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z érvényes, aktualizált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ndszer ellenőrzés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ötelező szabályzatok ellenőrzése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nnak megállapítása, hogy az önkormányzatok és intézményeinek szabályozottságát, szabályzati szinten biztosította-e a hivatal 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zabályzat hiánya nem 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ztosítja a szabályozott, 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és tárgya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kötelező szabályzatok</w:t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trollált működést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 xml:space="preserve">Ellenőrzött időszak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. év</w:t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lex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ell 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6. évi belső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iharkeresztesi Közös 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5. évi kockázatkezelés felülvizsgálata, éves ellenőrzési tervjavaslat 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.n.é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tervjavas-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nkormányzati Hivatal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készítése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zsgálat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t elkészítése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lenőrzési időszak: 2024.év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sszesítő ellenőri jelenté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harkeresztesi Közös Önkormányzati Hivatal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Ellenőrzés célja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az éves ellenőrzési feladatok tapasztalatainak értékelése az önkormányzati zárszámadással egyidőre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eti vizsgálat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. II. n. 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ell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4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tánd, 2024. december 5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Benkő Sánd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4-12-05T11:34:00Z</cp:lastPrinted>
  <dcterms:modified xsi:type="dcterms:W3CDTF">2024-12-06T07:13:00Z</dcterms:modified>
  <cp:revision>32</cp:revision>
  <dc:subject/>
  <dc:title/>
</cp:coreProperties>
</file>