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 Község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Ártánd Község Önkormányzat Képviselő-testülete a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rtánd Község Önkormányzat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985"/>
        <w:gridCol w:w="1917"/>
        <w:gridCol w:w="3557"/>
        <w:gridCol w:w="3103"/>
        <w:gridCol w:w="1983"/>
        <w:gridCol w:w="1229"/>
      </w:tblGrid>
      <w:tr>
        <w:trPr>
          <w:trHeight w:val="3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r szám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3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31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z önkormányzat 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rtánd Község Önkormányzata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z évközi költségvetési gazdálkodás értékelése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 állása, kiadási összege.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szerűségi, dokumentum vizsgálat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i gazdálkodásának értékelése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unkatársak tapasztalata, képzettsége megfelelő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i időszak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. I. félév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vételszintek/költségszintek szinkronban vannak-e?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V. n.é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Ellenőrzés módszerei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, helyszíni ellenőrzés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eti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ell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.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önk.</w:t>
            </w:r>
          </w:p>
        </w:tc>
      </w:tr>
      <w:tr>
        <w:trPr>
          <w:trHeight w:val="315" w:hRule="atLeas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enkő Sánd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21:51:00Z</cp:lastPrinted>
  <dcterms:modified xsi:type="dcterms:W3CDTF">2024-12-06T07:16:00Z</dcterms:modified>
  <cp:revision>23</cp:revision>
  <dc:subject/>
  <dc:title/>
</cp:coreProperties>
</file>