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rFonts w:ascii="HAmerican Typewriter;Times New Roman" w:hAnsi="HAmerican Typewriter;Times New Roman" w:cs="HAmerican Typewriter;Times New Roman"/>
          <w:sz w:val="52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2"/>
        </w:rPr>
        <w:t>8</w:t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rtánd Község Önkormányzat Képviselő-testülete 2025. évi munkatervé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bCs/>
          <w:iCs/>
        </w:rPr>
        <w:t>Ártánd Község Önkormányzat Szervezeti és Működési Szabályzatáról szóló 6/2024. (X. 2.) önkormányzati rendelet</w:t>
      </w:r>
      <w:r>
        <w:rPr/>
        <w:t xml:space="preserve"> 4. §-a alapján a képviselő-testület éves munkatervében meghatározza az ülések tervezett időpontját (havi bontásban), az ülések várható napirendjeit, a napirendek tervezett előadóit, a véleményező bizottság megnev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minden év decemberi képviselő-testületi ülésén fogadja el a következő évi munka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 Község Önkormányzat Képviselő-testülete 2025. évi üléseinek munkatervére a következő javaslatot tesz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before="0" w:after="120"/>
        <w:rPr/>
      </w:pPr>
      <w:r>
        <w:rPr/>
        <w:t>ÁRTÁND KÖZSÉG ÖNKORMÁNYZAT KÉPVISELŐ-TESTÜLETE</w:t>
      </w:r>
    </w:p>
    <w:p>
      <w:pPr>
        <w:pStyle w:val="Normal"/>
        <w:spacing w:before="0" w:after="120"/>
        <w:jc w:val="center"/>
        <w:rPr/>
      </w:pPr>
      <w:r>
        <w:rPr>
          <w:b/>
        </w:rPr>
        <w:t>2025. ÉVI MUNKATERVE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AN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Zám Tibor Művelődési Ház és Könyvtár 2024. évi munkájának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Zám Tibor Művelődési Ház és Könyvtár 2025. évi munkaterv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könyvtáros, közművelődési szakemb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FEBRUÁ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 2025. évi költségvetéséről szóló rendelet megalkotására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Ártánd Község Önkormányzat adósságot keletkeztető ügyleteiből eredő fizetési kötelezettségeinek megállapításához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5. évi költségvetésének elfogad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gyermekjóléti és gyermekvédelemi önkormányzati feladatok éves átfogó értékelésére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Dr. Köstner Dávid jegyző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MÁRCIUS</w:t>
      </w:r>
    </w:p>
    <w:p>
      <w:pPr>
        <w:pStyle w:val="TextBody"/>
        <w:spacing w:lineRule="auto" w:line="240"/>
        <w:ind w:left="35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Ártánd Község Önkormányzat 2025. évi közbeszerzési tervének elfogadására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60" w:hanging="0"/>
        <w:rPr/>
      </w:pPr>
      <w:r>
        <w:rPr/>
        <w:t xml:space="preserve">Előterjesztés 2024. évi közmunkaprogramok végrehajtásáról 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ÁPRILI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Biharkeresztesi Közös Önkormányzati Hivatal 2024. évi tevékenységéről szóló tájékoztatás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Dr. Köstner Dávid jegyző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  <w:t>(Ügyrendi Bizottság)</w:t>
      </w:r>
    </w:p>
    <w:p>
      <w:pPr>
        <w:pStyle w:val="TextBody"/>
        <w:spacing w:lineRule="auto" w:line="240"/>
        <w:ind w:left="360" w:hanging="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MÁJUS 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Előterjesztés a Biharkeresztesi Közös Önkormányzati Hivatal 2024. évi zárszámadásáról szóló tájékoztató elfogadáshoz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Normal"/>
        <w:ind w:left="360" w:hanging="0"/>
        <w:jc w:val="both"/>
        <w:rPr/>
      </w:pPr>
      <w:r>
        <w:rPr/>
        <w:t>(Ügyrendi Bizottság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lőterjesztés Ártánd Község Önkormányzat 2024. évi költségvetés végrehajtásáról szóló zárszámadáshoz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JÚNIUS - JÚLIUS – AUGUSZTUS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Képviselő-testületi ülés nincs tervezve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ZEPTEMBER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z általános iskolai beiskolázási körzetek véleményezéséről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KTÓBER</w:t>
      </w:r>
    </w:p>
    <w:p>
      <w:pPr>
        <w:pStyle w:val="TextBody"/>
        <w:spacing w:lineRule="auto" w:line="240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a közmeghallgatás időpontjának és témájának meghatározására</w:t>
      </w:r>
    </w:p>
    <w:p>
      <w:pPr>
        <w:pStyle w:val="TextBody"/>
        <w:spacing w:lineRule="auto" w:line="240"/>
        <w:ind w:left="360" w:hanging="0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  <w:t>DECEMBER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ának 2026. évi költségvetését megalapozó rendeletek felülvizsgálatáró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z átmeneti gazdálkodásról szóló rendelet megalkotására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  <w:t>(Ügyrendi Bizottság)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1"/>
        <w:rPr>
          <w:rFonts w:cs="Arial"/>
          <w:bCs/>
          <w:iCs/>
        </w:rPr>
      </w:pPr>
      <w:r>
        <w:rPr/>
        <w:t>Előterjesztés Ártánd Község Önkormányzatának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 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both"/>
        <w:outlineLvl w:val="1"/>
        <w:rPr>
          <w:rFonts w:cs="Arial"/>
          <w:bCs/>
          <w:iCs/>
        </w:rPr>
      </w:pPr>
      <w:r>
        <w:rPr/>
        <w:t>Előterjesztés a Biharkeresztesi Közös Önkormányzati Hivatal</w:t>
      </w:r>
      <w:r>
        <w:rPr>
          <w:rFonts w:cs="Arial"/>
          <w:bCs/>
          <w:iCs/>
        </w:rPr>
        <w:t xml:space="preserve"> </w:t>
      </w:r>
      <w:r>
        <w:rPr>
          <w:bCs/>
        </w:rPr>
        <w:t>2026. évi belső ellenőrzési tervére</w:t>
      </w:r>
    </w:p>
    <w:p>
      <w:pPr>
        <w:pStyle w:val="TextBody"/>
        <w:spacing w:lineRule="auto" w:line="240"/>
        <w:ind w:left="360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Ártánd Község Önkormányzat Képviselő-testülete 2026. évi munkaterv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ind w:left="357" w:hanging="0"/>
        <w:rPr/>
      </w:pPr>
      <w:r>
        <w:rPr/>
      </w:r>
    </w:p>
    <w:p>
      <w:pPr>
        <w:pStyle w:val="Normal"/>
        <w:ind w:firstLine="357"/>
        <w:rPr/>
      </w:pPr>
      <w:r>
        <w:rPr/>
        <w:t>Előterjesztés iskolai felvételi körzetek tervezetéről</w:t>
      </w:r>
    </w:p>
    <w:p>
      <w:pPr>
        <w:pStyle w:val="Normal"/>
        <w:autoSpaceDE w:val="false"/>
        <w:ind w:left="360" w:hanging="0"/>
        <w:jc w:val="both"/>
        <w:rPr/>
      </w:pPr>
      <w:r>
        <w:rPr>
          <w:u w:val="single"/>
        </w:rPr>
        <w:t>Előadó:</w:t>
      </w:r>
      <w:r>
        <w:rPr/>
        <w:t xml:space="preserve"> Benkő Sándor polgármester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Előterjesztés a Falugondnoki Szolgálat 2025. évi tevékenységéről</w:t>
      </w:r>
    </w:p>
    <w:p>
      <w:pPr>
        <w:pStyle w:val="TextBody"/>
        <w:spacing w:lineRule="auto" w:line="240"/>
        <w:ind w:left="357" w:hanging="0"/>
        <w:rPr/>
      </w:pPr>
      <w:r>
        <w:rPr>
          <w:bCs/>
          <w:u w:val="single"/>
        </w:rPr>
        <w:t>Előadó:</w:t>
      </w:r>
      <w:r>
        <w:rPr/>
        <w:t xml:space="preserve"> Benkő Sándor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képviselő-testületet az előterjesztésben foglaltak megvitatására, melyhez elfogadásra javaslom az alábbi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H a t á r o z a t i   j a v a s l a t</w:t>
      </w:r>
      <w:r>
        <w:rPr/>
        <w:t>- o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Ártánd Község Önkormányzat Képviselő-testülete a 2025. évi munkatervét az előterjesztés melléklete szerinti tartalommal elfogadj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A Képviselő-testület felkéri a polgármestert, hogy az elfogadott munkaterv kerüljön megküldésre a szervezeti és működési szabályzatban meghatározott személyek, szervezetek rész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  <w:tab/>
        <w:t>Benkő Sándor polgármest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Ártánd, 2024. december 4.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Benkő Sándor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polgármester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sz w:val="26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CmChar">
    <w:name w:val="Cím Char"/>
    <w:qFormat/>
    <w:rPr>
      <w:b/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harChar">
    <w:name w:val=" Char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Cs w:val="20"/>
    </w:rPr>
  </w:style>
  <w:style w:type="paragraph" w:styleId="Cf0">
    <w:name w:val="cf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47:00Z</dcterms:created>
  <dc:creator>bker038</dc:creator>
  <dc:description/>
  <cp:keywords/>
  <dc:language>en-US</dc:language>
  <cp:lastModifiedBy>Biharkeresztesi Közös Önkormányzati Hivatal</cp:lastModifiedBy>
  <cp:lastPrinted>2014-12-02T12:45:00Z</cp:lastPrinted>
  <dcterms:modified xsi:type="dcterms:W3CDTF">2024-12-04T20:50:00Z</dcterms:modified>
  <cp:revision>9</cp:revision>
  <dc:subject/>
  <dc:title>Biharkeresztes Város Önkormányzat</dc:title>
</cp:coreProperties>
</file>