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  <w:t>A Bihari Szilárd Hulladéklerakó és Hasznosító Társulás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Ártánd Község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Ártánd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eastAsia="Calibri"/>
          <w:b/>
          <w:bCs/>
        </w:rPr>
        <w:t>Benkő Sándor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3. május 30-á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  <w:bookmarkStart w:id="5" w:name="_Hlk183004314"/>
      <w:bookmarkStart w:id="6" w:name="_Hlk183004314"/>
      <w:bookmarkEnd w:id="6"/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bookmarkStart w:id="7" w:name="_Hlk183004314"/>
      <w:bookmarkEnd w:id="7"/>
      <w:r>
        <w:rPr>
          <w:sz w:val="26"/>
          <w:szCs w:val="26"/>
          <w:lang w:eastAsia="hu-HU"/>
        </w:rPr>
        <w:t>Jelen Társulási megállapodás módosítást a Társulási Tanács …/2024. (XI. 19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8" w:name="_Hlk179807950"/>
      <w:bookmarkEnd w:id="8"/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bookmarkStart w:id="9" w:name="_Hlk179807950"/>
      <w:bookmarkEnd w:id="9"/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  <w:bookmarkStart w:id="10" w:name="_Hlk25840332"/>
      <w:bookmarkStart w:id="11" w:name="_Hlk25840332"/>
      <w:bookmarkEnd w:id="11"/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3. május 30-á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</w:t>
      </w:r>
      <w:bookmarkStart w:id="12" w:name="_Hlk179807987"/>
      <w:r>
        <w:rPr>
          <w:sz w:val="26"/>
          <w:szCs w:val="26"/>
          <w:lang w:eastAsia="hu-HU"/>
        </w:rPr>
        <w:t xml:space="preserve">2023. május 30-án kelt </w:t>
      </w:r>
      <w:bookmarkEnd w:id="12"/>
      <w:r>
        <w:rPr>
          <w:sz w:val="26"/>
          <w:szCs w:val="26"/>
          <w:lang w:eastAsia="hu-HU"/>
        </w:rPr>
        <w:t xml:space="preserve">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4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  <w:bookmarkStart w:id="13" w:name="_Hlk179808470"/>
      <w:bookmarkStart w:id="14" w:name="_Hlk179808470"/>
      <w:bookmarkEnd w:id="14"/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  <w:bookmarkStart w:id="15" w:name="_Hlk179808470"/>
      <w:bookmarkStart w:id="16" w:name="_Hlk179808470"/>
      <w:bookmarkEnd w:id="16"/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bookmarkStart w:id="17" w:name="_Hlk179808034"/>
      <w:bookmarkEnd w:id="17"/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Szalay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bookmarkStart w:id="18" w:name="_Hlk179808034"/>
      <w:bookmarkEnd w:id="18"/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4T20:53:00Z</dcterms:modified>
  <cp:revision>11</cp:revision>
  <dc:subject/>
  <dc:title>Előterjesztő:</dc:title>
</cp:coreProperties>
</file>