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freemail.hu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Ártán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4. december 11-én (szerda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>Ártándi Kirendeltsé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Ártánd Község Önkormányzat 2025. évi költségvetési gazdálkodásának átmeneti szabályairól szóló rendelet megalkot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és Ártánd Község Díszpolgára cím, valamint a Pro Urbe Ártánd díj alapításáról és adományozásának rendjérő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ügyrendi bizottság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Biharkeresztesi Közös Önkormányzati Hivatal 2025. évi belső ellenőrzési tervére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Ártánd Község Önkormányzatának 2025. évi belső ellenőrzési tervére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lőterjesztés belső ellenőrzést végző szervezet elfogadás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lőterjesztés a Magyar Államkincstár által lefolytatott 170/2022UTO. számú ellenőrzéshez elkészített intézkedési terv végrehajtás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lőterjesztés a Falugondnoki Szolgálat 2024. évi tevékenységérő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lőterjesztés Ártánd Község Önkormányzat Képviselő-testülete 2025. évi munkatervére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(ügyrendi bizottság)      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lőterjesztés a Biztos Kezdet Gyerekház 2024. évi tevékenységéről szóló beszámolóra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(ügyrendi bizottság)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Előterjesztés a Bihari Önkormányzatok Többcélú Kistérségi Társulása társulási megállapodásának módosítására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(ügyrendi bizottság)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lőterjesztés a Debreceni Agglomeráció Hulladékgazdálkodási Társulás Társulási Megállapodása módosításának elfogadására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(ügyrendi bizottság)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lőterjesztés a Bihari Szilárd Hulladéklerakó és Hasznosító Társulás társulási megállapodásának módosítására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(ügyrendi bizottság)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Listaszerbekezds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/>
          <w:b/>
          <w:bCs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Előterjesztés iskolai felvételi körzetek tervezetéről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(ügyrendi bizottság)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lőterjesztés OTP Bank Nyrt számlavezetési ajánlatáról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(ügyrendi bizottság)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 polgármester</w:t>
      </w:r>
      <w:r>
        <w:rPr>
          <w:b/>
          <w:sz w:val="24"/>
          <w:szCs w:val="24"/>
        </w:rPr>
        <w:t xml:space="preserve"> tiszteletdíjának és költségtérítésének elfogadására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>: Dr. Köstner Dávid jegyző</w:t>
      </w:r>
    </w:p>
    <w:p>
      <w:pPr>
        <w:pStyle w:val="TextBody"/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ügyrend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lőterjesztés az óvodás gyermekek közétkeztetésének biztosításáról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hu-HU"/>
        </w:rPr>
        <w:t>Előadó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: Benkő Sándor polgármester  </w:t>
      </w:r>
    </w:p>
    <w:p>
      <w:pPr>
        <w:pStyle w:val="TextBody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  <w:t xml:space="preserve">(ügyrendi bizottság)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ülönfélék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Ártánd, 2024. december 6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19-05-24T11:17:00Z</cp:lastPrinted>
  <dcterms:modified xsi:type="dcterms:W3CDTF">2024-12-06T08:31:00Z</dcterms:modified>
  <cp:revision>89</cp:revision>
  <dc:subject/>
  <dc:title>Ártánd Község Önkormányzat</dc:title>
</cp:coreProperties>
</file>