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Ártánd, Rákóczi utca 28. szám Tel.: 54/431-710; Fax: 54/431-710; e-mail: phartand@gmail.com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Ártánd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024. november 14-én (csütörtök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összehívom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z ülés helye:</w:t>
      </w:r>
      <w:r>
        <w:rPr>
          <w:sz w:val="22"/>
          <w:szCs w:val="22"/>
        </w:rPr>
        <w:t xml:space="preserve"> Biharkeresztesi Közös Önkormányzati Hivatal </w:t>
      </w:r>
      <w:r>
        <w:rPr>
          <w:b/>
          <w:sz w:val="22"/>
          <w:szCs w:val="22"/>
        </w:rPr>
        <w:t>Ártándi Kirendeltsé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ülésére ezúton tisztelettel meghív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IREND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Ártánd Községi Önkormányzat 2024. évi költségvetéséről szóló 2/2024. (III.1.) önkormányzati rendelet módosítására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a köztisztaság fenntartásáról szóló 2/2015. (I. 29.) önkormányzati rendelet módosításáról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a 2024. évi közmeghallgatás időpontjának és témájának meghatározására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Előterjesztés a Debreceni Vízmű Zrt. koncessziós díj terhére történő szennyvíz szivattyú </w:t>
      </w:r>
    </w:p>
    <w:p>
      <w:pPr>
        <w:pStyle w:val="TextBody"/>
        <w:ind w:left="709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beszerzéséről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a Szociális és Gyermekjóléti Társulás Társulási Megállapodásának jóváhagyására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Debreceni Vízmű kérelméről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     </w:t>
      </w: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: Benkő Sándor polgármester  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Különfélék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Ártánd, 2024. november 11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Benkő Sándor </w:t>
      </w:r>
    </w:p>
    <w:p>
      <w:pPr>
        <w:pStyle w:val="Normal"/>
        <w:ind w:left="5664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7:00Z</dcterms:created>
  <dc:creator>bker003</dc:creator>
  <dc:description/>
  <cp:keywords/>
  <dc:language>en-US</dc:language>
  <cp:lastModifiedBy>bker050</cp:lastModifiedBy>
  <cp:lastPrinted>2019-05-24T11:17:00Z</cp:lastPrinted>
  <dcterms:modified xsi:type="dcterms:W3CDTF">2024-11-26T09:14:00Z</dcterms:modified>
  <cp:revision>83</cp:revision>
  <dc:subject/>
  <dc:title>Ártánd Község Önkormányzat</dc:title>
</cp:coreProperties>
</file>