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4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Ártánd Község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4. évi közmeghallgatásra 2024. december 11-én (szerda) 14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Ártánd Község Önkormányzat Képviselő-testülete a 2024. évi közmeghallgatást </w:t>
      </w:r>
      <w:r>
        <w:rPr>
          <w:iCs/>
          <w:color w:val="000000"/>
        </w:rPr>
        <w:t>2024. december 11 -én (szerda) 14 órától</w:t>
      </w:r>
      <w:r>
        <w:rPr/>
        <w:t xml:space="preserve"> tartja a Polgármesteri Hivatal Tanácskozó termében.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sz w:val="16"/>
          <w:szCs w:val="16"/>
        </w:rPr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>, az önkormányzat működéséről, az önkormányzat gazdálkodásáról, a településfejlesztésről, települé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Benkő Sándo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4. november 1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Benkő Sándo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1-28T15:42:00Z</dcterms:modified>
  <cp:revision>20</cp:revision>
  <dc:subject/>
  <dc:title>Tárgy:</dc:title>
</cp:coreProperties>
</file>