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Ártánd Község Önkormányzat </w:t>
        <w:tab/>
      </w:r>
      <w:r>
        <w:rPr>
          <w:sz w:val="56"/>
          <w:szCs w:val="56"/>
        </w:rPr>
        <w:t>4</w:t>
      </w:r>
      <w:r>
        <w:rPr>
          <w:sz w:val="44"/>
          <w:szCs w:val="44"/>
        </w:rPr>
        <w:t>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 w:val="24"/>
          <w:szCs w:val="24"/>
        </w:rPr>
        <w:t xml:space="preserve">P </w:t>
      </w:r>
      <w:r>
        <w:rPr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Dr. Köstner Dávid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 xml:space="preserve">       jegyző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  <w:t xml:space="preserve">a Debreceni Vízmű Zrt. koncessziós díj terhére történő szennyvíz szivattyú beszerzéséről </w:t>
      </w:r>
    </w:p>
    <w:p>
      <w:pPr>
        <w:pStyle w:val="Normal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a és Ártánd Község Önkormányzata 2010. február 1. napján kötött a Debreceni Vízmű Zrt-vel koncessziós szerződést szennyvízelvezetési és tisztítási feladatok ellátására. A szerződésben a felek koncessziós díjként évi 15 millió forintot határoztak meg, amit az üzemeltető két egyenlő részletben köteles megfize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ncessziós díjak megállapításánál a felek a szerződésben meghatározott ütemezési tervben foglalt szolgáltatási díjakkal kalkulálta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oknak már nincs joga a díjak meghatározásár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olgáltatási díjak „befagyasztásra kerültek”, rezsidíj csökkentés is történt, amelynek hatására az ütemezési tervben foglalt díjak eltérnek a jelenlegi szolgáltatási díjaktól, amelyek hatására az Üzemeltető tisztes nyereségtől esett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knek a negatív hatásoknak a kompenzálására az önkormányzatok a 2013 és 2014 évre vonatkozólag hozzá is járultak, hogy az éves 15 000 eFt koncessziós díjfizetési kötelezettségét a Debreceni Vízműnek lecsökkentsék 568 eFt-ra. 2015. évre 2.925 eFtra módosult a díj, illetve 2016-os évben nettó 3 040 eFt-ra nőtt a koncessziós dí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7. évi nettó 3 215 eFt + 27% ÁFA-ra való csökkentéséhez az önkormányzatok szintén hozzájárultak, valamint 2018-ban, 2019. 2020. és 2021. évben is és 2022 és 2023. évben is csökkentett koncessziós díj került elfogadásra. A szolgáltató jelezte, hogy az Ártánd Jókai utca 11. szám alatti átemelőben WILO Rexa Pro típusú szennyvíz szivattyú beszerzése elengedhetetl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gyévi koncessziós díj még nem került elfogadásra. A szolgáltató javaslata az, hogy a 2024. évi koncessziós díj terhére kerüljön elfogadásra az árajánlat. A beszerzés mindenképpen indokolt.  A szivattyú bruttó 596.440 forintba kerülne. A szolgáltató javaslata, hogy a kapott ajánlat elfogadása esetén az összeget megelőlegezné és az év végével az összeg kompenzálásra kerülne a koncessziós díjból, mivel az kizárólag a rendszer karbantartására, felújítására használható fel.</w:t>
      </w:r>
    </w:p>
    <w:p>
      <w:pPr>
        <w:pStyle w:val="Normal"/>
        <w:jc w:val="both"/>
        <w:rPr/>
      </w:pPr>
      <w:r>
        <w:rPr>
          <w:sz w:val="24"/>
          <w:szCs w:val="24"/>
        </w:rPr>
        <w:t>Az ajánlat az előterjesztés mellékletét képez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 az előterjesztés megvitatására, melyhez javaslom elfogadni az alább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 –ot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rtánd Község Önkormányzat Képviselő-testülete megtárgyalta és elfogadja a Debreceni Vízmű Zrt. ajánlatát az Ártánd Jókai utca 11. szám alatti átemelőben WILO Rexa Pro típusú szivattyú beszerzésére vonatkozóan. </w:t>
      </w:r>
    </w:p>
    <w:p>
      <w:pPr>
        <w:pStyle w:val="Normal"/>
        <w:jc w:val="both"/>
        <w:rPr/>
      </w:pPr>
      <w:r>
        <w:rPr>
          <w:sz w:val="24"/>
          <w:szCs w:val="24"/>
        </w:rPr>
        <w:t>A bruttó 596.440 forintos ajánlat Debreceni Vízmű Zrt. megelőlegezésére pénzügyi megállapodást köt a szolgáltatóval, mely a 2024. évre megállapított koncessziós díj kompenzálásából kerül kiegyenlí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a Polgármestert a megállapodás aláírásár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rtánd Község Önkormányzat Képviselő-testülete megtárgyalta és nem fogadja el a Debreceni Vízmű Zrt. ajánlatát az Ártánd Jókai utca 11. szám alatti átemelőben WILO Rexa Pro típusú típusú szivattyú beszerzésére vonatkozó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enkő Sándor polgármester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Ártánd, 2024. november 11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Benkő Sándor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</w:t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45:00Z</dcterms:created>
  <dc:creator>bker017</dc:creator>
  <dc:description/>
  <cp:keywords/>
  <dc:language>en-US</dc:language>
  <cp:lastModifiedBy>Biharkeresztesi Közös Önkormányzati Hivatal</cp:lastModifiedBy>
  <dcterms:modified xsi:type="dcterms:W3CDTF">2024-11-11T09:18:00Z</dcterms:modified>
  <cp:revision>4</cp:revision>
  <dc:subject/>
  <dc:title>Biharkeresztes Város Önkormányzat</dc:title>
</cp:coreProperties>
</file>