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4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polgármester tiszteletdíjána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át követően az alpolgármester illetményének, vagy tiszteletdíjának a meghatározása a költségtérítésével együt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78. §-a a következőt mondja ki: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>78. § Társadalmi megbízatású polgármesteri tisztség esetén az alpolgármesteri tisztség is csak társadalmi megbízatásban tölthető be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Cs/>
          <w:color w:val="000000"/>
        </w:rPr>
        <w:t xml:space="preserve">Az alpolgármester tiszteletdíjának megállapításához az Mötv a képviselő-testület számára biztosít bizonyos diszkrecionális jogkört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80. § (1a) A 10000 fő vagy az alatti lakosságszámú település alpolgármestere illetményének összegét a képviselő-testület állapítja meg úgy, hogy az nem haladhatja meg a polgármester illetménye 90%-á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 xml:space="preserve">(2)  </w:t>
      </w:r>
      <w:r>
        <w:rPr>
          <w:b/>
          <w:bCs/>
          <w:i/>
          <w:color w:val="000000"/>
        </w:rPr>
        <w:t>A társadalmi megbízatású alpolgármester tiszteletdíját a képviselő-testület állapítja meg úgy, hogy az nem haladhatja meg a társadalmi megbízatású polgármester tiszteletdíja 90%-át.</w:t>
      </w:r>
      <w:r>
        <w:rPr>
          <w:i/>
          <w:color w:val="000000"/>
        </w:rPr>
        <w:t xml:space="preserve"> A társadalmi megbízatású alpolgármester a tiszteletdíja egészéről vagy meghatározott részéről a képviselő-testülethez intézett írásbeli nyilatkozatával lemondha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i/>
          <w:color w:val="000000"/>
        </w:rPr>
        <w:t>(3) A főpolgármester-helyettes, a főállású alpolgármester, a társadalmi megbízatású alpolgármester, a megyei közgyűlés alelnöke havonta az illetményének, tiszteletdíjának 15%-ában meghatározott összegű költségtérítésre jogosult.”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 Varga Róbert alpolgármester tiszteletdíját bruttó 120.000 forintban meghatározn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Ártánd Község Önkormányzatának Képviselő-testülete Varga Róbert alpolgármester tiszteletdíját 2024. október 2. napjától bruttó 120.000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Benkő Sándo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left="360" w:right="140" w:hanging="0"/>
        <w:jc w:val="both"/>
        <w:rPr>
          <w:sz w:val="16"/>
          <w:szCs w:val="16"/>
        </w:rPr>
      </w:pPr>
      <w:r>
        <w:rPr/>
        <w:t>Ártánd Község Önkormányzatának Képviselő-testülete Varga Róbert alpolgármester költségtérítését 2024. október 2. napjától az Mötv. 80. § (3) bekezdése értelmében tiszteletdíjának 15 % - ában azaz: 18.000 forintban állapítja meg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Benkő Sándo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Benkő Sándo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4:38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09-23T06:44:00Z</dcterms:modified>
  <cp:revision>15</cp:revision>
  <dc:subject/>
  <dc:title>Tárgy:</dc:title>
</cp:coreProperties>
</file>