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a polgármester tiszteletdíjának és költségtérítésének elfogad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A Magyarország helyi önkormányzatairól szóló 2011. évi CLXXXIX. törvény (továbbiakban: Mötv.) értelmében az alakuló ülés kötelező napirendi pontja a polgármester illetményének, tiszteletdíjának, valamint költségtérítésének a meghatározása.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polgármesteri tisztség betölthető főállásban vagy társadalmi megbízatásban, attól függően, hogy hogyan választották e tisztségre a polgármestert. A főállású polgármester – értve ez alatt a főpolgármestert, megyei közgyűlési elnökét is – illetményre, a társadalmi megbízatású polgármester tiszteletdíjra jogosult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polgármesteri tisztség betöltésének módját a képviselő-testület a megbízatás időtartamán belül egy esetben a polgármester egyetértésével, a szervezeti és működési szabályzat egyidejű módosításával megváltoztathatja. Ha a főállású polgármester tisztségét társadalmi megbízatásúra változatja, úgy a továbbiakban az alpolgármester is csak társadalmi megbízatású alpolgármesterként végezheti tevékenységé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/>
        <w:t>A közszolgálati tisztviselőkről szóló 2011. évi CXCIX törvény (továbbiakban: Kttv.) értelmében az illetményt, tiszteletdíjat összegszerűen kell megállapítani. Fontos kiemelni az illetmény, tiszteletdíj összege tekintetében, hogy a testületnek nincs mérlegelésre lehetősége. Az illetmény, tiszteletdíj, egyéb juttatások közérdekből nyilvános adatnak minősülnek. Az Mötv. 35. § (4) bekezdése garantálja ezen adatok, összegek nyilvánosságra hozatalát, megismerhetőségét vagy hozzáférhetőségé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polgármesteri illetmény alapja a megyei jogú város, valamint a fővárosi kerületi önkormányzat polgármestere illetménye, amely 2022. január 1. napjától 1.300.000 Forint, amelynek– a lakosságszámot figyelembe véve – az alábbiak szerint alakul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b/>
          <w:bCs/>
          <w:iCs/>
          <w:color w:val="000000"/>
        </w:rPr>
        <w:t>„</w:t>
      </w:r>
      <w:r>
        <w:rPr>
          <w:iCs/>
          <w:color w:val="000000"/>
        </w:rPr>
        <w:t>a) 40%-a az 500 fő és az az alatti lakosságszámú település polgármestere esetében;</w:t>
      </w:r>
      <w:r>
        <w:rPr>
          <w:b/>
          <w:bCs/>
          <w:iCs/>
          <w:color w:val="000000"/>
        </w:rPr>
        <w:t xml:space="preserve">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b) 50%-a az 501-1500 fő lakosságszámú település polgármestere esetében;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c)55%-a az 1501-2000 fő lakosságszámú település polgármestere esetében;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d) 60%-a a 2001-5000 fő lakosságszámú település polgármestere esetében;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e) 65%-a az 5001-10000 fő lakosságszámú település polgármestere esetében;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f) 75%-a a 10 001-30000 fő lakosságszámú település polgármestere esetében;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g) 85%-a a 30000 fő lakosságszám feletti település polgármestere esetében.”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A társadalmi megbízatású polgármester havonta a polgármester illetménye 50%-ával megegyező mértékű tiszteletdíjra jogosult, melynek egészéről vagy meghatározott részéről a képviselő-testülethez intézett írásbeli nyilatkozatával lemondhat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/>
        <w:t>A Mötv. 64. § (1) és (2) bekezdése alapján Benkő Sándor a polgármester tisztségét társadalmi megbízatásban látja el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Fent leírtak alapján Benkő Sándor társadalmi megbízatású polgármester havi díjazása a Mötv. 71. § (4) bekezdés d) pontja alapján (1.300.000.- 50 %-ának az 50%-a) 325.000.- Fori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i/>
          <w:i/>
        </w:rPr>
      </w:pPr>
      <w:r>
        <w:rPr/>
        <w:t xml:space="preserve">A Mötv. 71. § (1), (6) bekezdése értelmében a társadalmi megbízatású polgármester havonta az illetményének 15 %-ában meghatározott összegű költségtérítésre jogosult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Ez alapján Benkő Sándor polgármester költségtérítésének havi összege (325.000.- 15 %-a) 48.750.- fori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Ártánd Község Önkormányzatának Képviselő-testülete Benkő Sándor társadalmi megbízatású polgármester tiszteletdíját Magyarország helyi önkormányzatairól szóló 2011. évi CLXXXIX. törvény 71. § (4) bekezdése alapján havonta bruttó 325.000 forintban határozza meg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Felkéri Dr. Köstner Dávid jegyzőt a szükséges intézkedések megtételé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right="140" w:hanging="0"/>
        <w:jc w:val="both"/>
        <w:rPr/>
      </w:pPr>
      <w:r>
        <w:rPr/>
        <w:t>Ártánd Község Önkormányzatának Képviselő-testülete Benkő Sándor társadalmi megbízatású polgármester költségtérítésre való jogosultságát Magyarország helyi önkormányzatairól szóló 2011. évi CLXXXIX. törvény 71. § (6) bekezdése alapján havonta tiszteletdíjának 15 %-ában meghatározott 48.750.- forintban állapítja meg.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left="284" w:right="14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 xml:space="preserve">Felkéri Dr. Köstner Dávid jegyzőt a szükséges intézkedések megtételére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Ártánd, 2024. szeptember 27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4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0-18T17:46:00Z</dcterms:modified>
  <cp:revision>21</cp:revision>
  <dc:subject/>
  <dc:title>Tárgy:</dc:title>
</cp:coreProperties>
</file>