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Ártánd, Rákóczi utca 28. szám Tel.: 54/431-710; Fax: 54/431-710; e-mail: phartand@freemail.hu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Ártánd Község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24. június 27-én (csütörtök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>Ártándi Kirendeltség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Ártánd Község Önkormányzat 2024. évi költségvetéséről szóló 2/2024. (III.1.) önkormányzati rendelet módosításár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izottság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Előterjesztés a Biharkeresztesi Közös Önkormányzati Hivatal 2023. évi tevékenységéről szóló beszámolóról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  <w:u w:val="single"/>
        </w:rPr>
        <w:t>Előadó</w:t>
      </w:r>
      <w:r>
        <w:rPr>
          <w:bCs/>
          <w:sz w:val="24"/>
          <w:szCs w:val="24"/>
        </w:rPr>
        <w:t xml:space="preserve">: Dr. Köstner Dávid jegyző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ügyrendi bizottság) 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Hlk170131758"/>
      <w:r>
        <w:rPr>
          <w:b/>
          <w:sz w:val="24"/>
          <w:szCs w:val="24"/>
        </w:rPr>
        <w:t xml:space="preserve">Előterjesztés </w:t>
      </w:r>
      <w:bookmarkEnd w:id="0"/>
      <w:r>
        <w:rPr>
          <w:b/>
          <w:sz w:val="24"/>
          <w:szCs w:val="24"/>
        </w:rPr>
        <w:t>Magyar Falu Program 2024. évi „Út, híd, járda, kerékpárforgalmi létesítményépítése/felújítása” megnevezésű, MFP-UHJ/2024. kódszámú pályázat benyújtásáról</w:t>
        <w:tab/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izottság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/>
          <w:b/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lőterjesztés a Helyi Esélyegyenlőségi Program Felülvizsgálatá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izottság)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lőterjesztés a „Nyári diákmunka 2024” munkaerő-piaci program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izottság)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ülönfélék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Ártánd, 2024. június 24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Benkő Sándor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7:00Z</dcterms:created>
  <dc:creator>bker003</dc:creator>
  <dc:description/>
  <cp:keywords/>
  <dc:language>en-US</dc:language>
  <cp:lastModifiedBy>Biharkeresztesi Közös Önkormányzati Hivatal</cp:lastModifiedBy>
  <cp:lastPrinted>2019-05-24T11:17:00Z</cp:lastPrinted>
  <dcterms:modified xsi:type="dcterms:W3CDTF">2024-07-11T06:44:00Z</dcterms:modified>
  <cp:revision>83</cp:revision>
  <dc:subject/>
  <dc:title>Ártánd Község Önkormányzat</dc:title>
</cp:coreProperties>
</file>