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24. május 29-én (szerda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Ártándi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Ártánd Község Önkormányzat 2023. évi költségvetéséről szóló 3/2023. (II.22.) önkormányzati rendelet módosításár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Ártánd Község Önkormányzat 2023. évi költségvetés végrehajtásáról szóló zárszámadáshoz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Biharkeresztesi Közös Önkormányzati Hivatal 2023. évi zárszámadásáról szóló tájékoztató elfogadáshoz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2023. évi Éves összefoglaló belső ellenőrzési jelentésrő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Különfélék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Ártánd, 2024. május 24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19-05-24T11:17:00Z</cp:lastPrinted>
  <dcterms:modified xsi:type="dcterms:W3CDTF">2024-05-23T06:42:00Z</dcterms:modified>
  <cp:revision>73</cp:revision>
  <dc:subject/>
  <dc:title>Ártánd Község Önkormányzat</dc:title>
</cp:coreProperties>
</file>