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Ártánd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024. március 14-én (csütörtök) 09:30 órára </w:t>
      </w:r>
      <w:r>
        <w:rPr>
          <w:b/>
          <w:i/>
          <w:iCs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Ártánd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Ártánd Község Önkormányzat közbeszerzési szabályzatának elfogad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Ártánd Község Önkormányzat 2024. évi közbeszerzési tervének elfogadásár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Debreceni Vízmű Zrt. Közgyűlés tartása nélküli határozathozatal kezdeménye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kormány gyermekvédelmi törekvéseinek támogatására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</w:t>
      </w:r>
      <w:r>
        <w:rPr>
          <w:b/>
          <w:lang w:val="en-US"/>
        </w:rPr>
        <w:t xml:space="preserve">a Bihari Önkormányzatok Többcélú Kistérségi Társulása társulási megállapodásának módosítására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Különfélék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4. március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Benkő Sándo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18-03-08T10:47:00Z</cp:lastPrinted>
  <dcterms:modified xsi:type="dcterms:W3CDTF">2024-03-14T12:39:00Z</dcterms:modified>
  <cp:revision>115</cp:revision>
  <dc:subject/>
  <dc:title>Bojt Község Önkormányzat</dc:title>
</cp:coreProperties>
</file>