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Ártánd Község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4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a) a minisztérium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Bojt Község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/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/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Ártánd Község Önkormányzat Képviselő-testülete az Önkormányzat 2024. évi közbeszerzési tervét a határozat melléklete szerinti tartalom szerint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4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Ártánd, 2024. március 12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 xml:space="preserve">Benkő Sándor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4-03-13T11:06:00Z</dcterms:modified>
  <cp:revision>14</cp:revision>
  <dc:subject/>
  <dc:title>Biharkeresztes Város Önkormányzat</dc:title>
</cp:coreProperties>
</file>