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Ártánd Község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1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o l g á r m e s t e r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Cs/>
          <w:sz w:val="22"/>
          <w:szCs w:val="22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ab/>
        <w:tab/>
        <w:tab/>
        <w:tab/>
        <w:tab/>
        <w:tab/>
      </w:r>
      <w:r>
        <w:rPr>
          <w:b/>
          <w:sz w:val="22"/>
          <w:szCs w:val="22"/>
        </w:rPr>
        <w:t xml:space="preserve">Előkészítő: </w:t>
      </w:r>
      <w:r>
        <w:rPr>
          <w:bCs/>
          <w:sz w:val="22"/>
          <w:szCs w:val="22"/>
        </w:rPr>
        <w:t>Dr. Köstner Dávid jegyző</w:t>
      </w:r>
    </w:p>
    <w:p>
      <w:pPr>
        <w:pStyle w:val="Normal"/>
        <w:autoSpaceDE w:val="false"/>
        <w:ind w:left="4248" w:firstLine="708"/>
        <w:rPr>
          <w:rFonts w:ascii="Times-Roman;Times New Roman" w:hAnsi="Times-Roman;Times New Roman" w:cs="Times-Roman;Times New Roman"/>
          <w:bCs/>
          <w:sz w:val="20"/>
          <w:szCs w:val="20"/>
        </w:rPr>
      </w:pPr>
      <w:r>
        <w:rPr>
          <w:rFonts w:cs="Times-Roman;Times New Roman" w:ascii="Times-Roman;Times New Roman" w:hAnsi="Times-Roman;Times New Roman"/>
          <w:bCs/>
          <w:sz w:val="20"/>
          <w:szCs w:val="20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Times-Roman;Times New Roman" w:hAnsi="Times-Roman;Times New Roman" w:cs="Times-Roman;Times New Roman"/>
          <w:i/>
          <w:i/>
          <w:sz w:val="26"/>
          <w:szCs w:val="26"/>
        </w:rPr>
      </w:pPr>
      <w:r>
        <w:rPr>
          <w:rFonts w:cs="Times-Roman;Times New Roman" w:ascii="Times-Roman;Times New Roman" w:hAnsi="Times-Roman;Times New Roman"/>
          <w:i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jc w:val="center"/>
        <w:rPr>
          <w:bCs/>
        </w:rPr>
      </w:pPr>
      <w:r>
        <w:rPr>
          <w:bCs/>
        </w:rPr>
        <w:t>Ártánd Község Önkormányzat közbeszerzési szabályzatának elfogadására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Ártánd Község Önkormányzat jelenleg hatályos közbeszerzési szabályzatát 2022. júniusi képviselő-testületi ülésén fogadta e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közbeszerzési eljárások lefolytatására, valamint a közbeszerzési jogorvoslati eljárás előírásaira vonatkozó jogszabályok 2018. január 1-től, illetve 2018. április 15-től történő változásai következtében szükségessé vált az Önkormányzat Közbeszerzési Szabályzatának aktualizál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új szabályozási környezet alapjai közül a legfontosabbak: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a közbeszerzésekről szóló 2015. évi CXLIII. törvény, </w:t>
      </w:r>
    </w:p>
    <w:p>
      <w:pPr>
        <w:pStyle w:val="Normal"/>
        <w:jc w:val="both"/>
        <w:rPr/>
      </w:pPr>
      <w:r>
        <w:rPr>
          <w:bCs/>
        </w:rPr>
        <w:t>- a védelmi és biztonsági célú beszerzésekről szóló 2016. évi XXX. törvény, - az általános közigazgatási rendtartásról szóló 2016. évi CL. törvény,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- a közigazgatási perrendtartásról szóló 2017. évi I. törvény, </w:t>
      </w:r>
    </w:p>
    <w:p>
      <w:pPr>
        <w:pStyle w:val="Normal"/>
        <w:jc w:val="both"/>
        <w:rPr/>
      </w:pPr>
      <w:r>
        <w:rPr>
          <w:bCs/>
        </w:rPr>
        <w:t xml:space="preserve">- a polgári perrendtartásról szóló 2016. évi CXXX. törvény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az elektronikus közbeszerzés részletes szabályairól szóló 424/2017. (XII. 19.) Korm. rendelet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az elektronikus közbeszerzési rendszer fenntartásával és működtetésével kapcsolatos szabályokról szóló 40/2017. (XII.27.) MvM rendele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fentiekben felsorolt új szabályozási keretek között az elektronikus közbeszerzés részletes szabályairól szóló 424/2017. (XII. 19.) Korm. rendelet (a továbbiakban: Korm. rendelet) által bevezetett változások a legfontosabbak a Közbeszerzési Szabályzat módosításával kapcsolat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orm. rendelet által 2018. április 15-től bevezetett Elektronikus Közbeszerzési Rendszer (a továbbiakban: EKR) alapjaiban változtatta meg a közbeszerzési eljárások lefolytatásával kapcsolatban eddig kialakult gyakorlatot. </w:t>
      </w:r>
    </w:p>
    <w:p>
      <w:pPr>
        <w:pStyle w:val="Normal"/>
        <w:jc w:val="both"/>
        <w:rPr/>
      </w:pPr>
      <w:r>
        <w:rPr/>
        <w:t xml:space="preserve">Az EKR bevezetésére vonatkozó általános indokolás az, hogy az új uniós közbeszerzési irányelvek kiemelt hangsúlyt helyeznek az elektronikus kommunikáció és az elektronikus közbeszerzés bevezetésére. Az irányelveknek való megfelelés érdekében Magyarországnak – a többi tagállamhoz hasonlóan – biztosítania kell az elektronikus úton történő kommunikációt valamennyi magyarországi közbeszerzési eljárásban, amelyet egy központi, egységes, állami, elektronikus közbeszerzési rendszer bevezetése útján kíván megvalósí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KR felállításának és alkalmazásának kiemelt célja a közbeszerzési eljárások átláthatóságának fokozása, az eljárások gyorsabb lefolytatása, az eljárási cselekmények egyszerűbb véghezvitele, az adminisztrációs terhek csökkentése, valamint a közbeszerzési eljárások ellenőrzésének támoga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rányelvi rendelkezések alapján kötelező biztosítani: </w:t>
      </w:r>
    </w:p>
    <w:p>
      <w:pPr>
        <w:pStyle w:val="Normal"/>
        <w:jc w:val="both"/>
        <w:rPr/>
      </w:pPr>
      <w:r>
        <w:rPr/>
        <w:t xml:space="preserve">- a hirdetmények elektronikus formában történő feladását, </w:t>
      </w:r>
    </w:p>
    <w:p>
      <w:pPr>
        <w:pStyle w:val="Normal"/>
        <w:jc w:val="both"/>
        <w:rPr/>
      </w:pPr>
      <w:r>
        <w:rPr/>
        <w:t xml:space="preserve">- a közbeszerzési dokumentumok elektronikus formában való rendelkezésre bocsátását, </w:t>
      </w:r>
    </w:p>
    <w:p>
      <w:pPr>
        <w:pStyle w:val="Normal"/>
        <w:jc w:val="both"/>
        <w:rPr/>
      </w:pPr>
      <w:r>
        <w:rPr/>
        <w:t xml:space="preserve">- az eljárás menetében a teljes körű elektronikus kommunikáció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nt kifejtettekkel összhangban a Közbeszerzési Szabályzat aktualizálása elengedhetetlen annak érdekében, hogy a közbeszerzési eljárások EKR-en keresztül történő – jogszabályoknak megfelelő – lebonyolításához biztosított legyen az Önkormányzat belső szabályozási rendj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 mellékletét képezi az új törvényi előírásoknak megfelelő, átdolgozott Közbeszerzési Szabályza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Kérem az előterjesztés megtárgyalását és a melléklet szerinti közbeszerzési szabályzat elfogadását, melyhez javaslom alábbi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Heading1"/>
        <w:autoSpaceDE w:val="false"/>
        <w:rPr>
          <w:bCs w:val="false"/>
        </w:rPr>
      </w:pPr>
      <w:r>
        <w:rPr>
          <w:bCs w:val="false"/>
        </w:rPr>
        <w:t>H a t á r o z a t i  j a v a s l a t - o t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Ártánd Község Önkormányzat Képviselő-testülete Ártánd Község Önkormányzat közbeszerzési szabályzatát a melléklet szerinti tartalommal elfogadja, ezzel egyidejűleg hatályon kívül helyezi a 27</w:t>
      </w:r>
      <w:r>
        <w:rPr>
          <w:bCs/>
        </w:rPr>
        <w:t>/2022. (VI.24.) számú határozattal elfogadott közbeszerzési szabályzatot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Benkő Sándor polgármester</w:t>
      </w:r>
    </w:p>
    <w:p>
      <w:pPr>
        <w:pStyle w:val="Normal"/>
        <w:tabs>
          <w:tab w:val="clear" w:pos="708"/>
          <w:tab w:val="left" w:pos="1080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ab/>
        <w:t>azonnal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>Ártánd, 2024. március 12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  <w:tab/>
        <w:t>Benkő Sándor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  <w:font w:name="Times-Bold">
    <w:altName w:val="Times New Roman"/>
    <w:charset w:val="00"/>
    <w:family w:val="auto"/>
    <w:pitch w:val="default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20:03:00Z</dcterms:created>
  <dc:creator>bker038</dc:creator>
  <dc:description/>
  <cp:keywords/>
  <dc:language>en-US</dc:language>
  <cp:lastModifiedBy>Biharkeresztesi Közös Önkormányzati Hivatal</cp:lastModifiedBy>
  <cp:lastPrinted>2013-04-10T13:55:00Z</cp:lastPrinted>
  <dcterms:modified xsi:type="dcterms:W3CDTF">2024-03-13T10:59:00Z</dcterms:modified>
  <cp:revision>10</cp:revision>
  <dc:subject/>
  <dc:title>Biharkeresztes Város Önkormányzat</dc:title>
</cp:coreProperties>
</file>