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rtánd Község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5Ártánd, Rákóczi utca 28. szám Tel.: 54/431-710; Fax: 54/431-710; e-mail: phartand@gmail.com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Ártánd Község Önkormányzat Képviselő-testülete soron következő ülésé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024. február 29-én (csütörtök) az ügyrendi bizottság ülését követő időpontr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</w:t>
      </w:r>
      <w:r>
        <w:rPr>
          <w:b/>
          <w:sz w:val="24"/>
          <w:szCs w:val="24"/>
        </w:rPr>
        <w:t>Ártándi Kirendeltség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Ártánd Község Önkormányzata 2024. évi költségvetésének elfogadásához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Benkő Sándor polgármester </w:t>
      </w:r>
    </w:p>
    <w:p>
      <w:pPr>
        <w:pStyle w:val="TextBody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Ügyrendi 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izottság) </w:t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Előterjesztés Ártánd Község Önkormányzata adósságot keletkeztető ügyleteiből eredő fizetési kötelezettségeinek megállapításához az államháztartási törvény 29/A. §-ában foglaltak szerint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</w:t>
      </w:r>
      <w:bookmarkStart w:id="0" w:name="_Hlk95938114"/>
      <w:r>
        <w:rPr>
          <w:sz w:val="24"/>
          <w:szCs w:val="24"/>
        </w:rPr>
        <w:t xml:space="preserve">Benkő Sándor polgármester </w:t>
      </w:r>
      <w:bookmarkEnd w:id="0"/>
    </w:p>
    <w:p>
      <w:pPr>
        <w:pStyle w:val="TextBody"/>
        <w:ind w:left="70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Ügyrendi 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izottság) </w:t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lőterjesztés a Magyar Államkincstár által lefolytatott 176/2022. számú ellenőrzéshez elkészített intézkedési terv végrehajtásáról 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Benkő Sándor polgármester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Ügyrendi 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izottság)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a gyermekjóléti és gyermekvédelemi önkormányzati feladatok éves átfogó értékelésére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: Dr. Köstner Dávid jegyző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Ügyrendi 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izottság)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>Előterjesztés a Biharkeresztesi Egyesített Szociális Intézmények szociális alapfeladataira vonatkozó 20</w:t>
      </w:r>
      <w:r>
        <w:rPr>
          <w:rFonts w:cs="Times New Roman" w:ascii="Times New Roman" w:hAnsi="Times New Roman"/>
          <w:sz w:val="24"/>
          <w:szCs w:val="24"/>
          <w:lang w:val="hu-HU"/>
        </w:rPr>
        <w:t>23</w:t>
      </w:r>
      <w:r>
        <w:rPr>
          <w:rFonts w:cs="Times New Roman" w:ascii="Times New Roman" w:hAnsi="Times New Roman"/>
          <w:sz w:val="24"/>
          <w:szCs w:val="24"/>
        </w:rPr>
        <w:t>. évi tevékenységéről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hu-HU"/>
        </w:rPr>
        <w:t xml:space="preserve">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: Benkő Sándor polgármester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Ügyrendi 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izottság)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Előterjesztés a nem közművel összegyűjtött háztartási szennyvíz közszolgáltatói szerződésének közös megegyezéssel történő megszüntetéséről 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: Benkő Sándor polgármester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Ügyrendi 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izottság)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Különfélék 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A napirendek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Ártánd, 2024. február 21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Benkő Sándor </w:t>
      </w:r>
    </w:p>
    <w:p>
      <w:pPr>
        <w:pStyle w:val="Normal"/>
        <w:ind w:left="5664" w:firstLine="708"/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9z0">
    <w:name w:val="WW8Num49z0"/>
    <w:qFormat/>
    <w:rPr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Arial" w:hAnsi="Arial" w:eastAsia="Times New Roman" w:cs="Times New Roman"/>
      <w:b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27:00Z</dcterms:created>
  <dc:creator>bker003</dc:creator>
  <dc:description/>
  <cp:keywords/>
  <dc:language>en-US</dc:language>
  <cp:lastModifiedBy>Biharkeresztesi Közös Önkormányzati Hivatal</cp:lastModifiedBy>
  <cp:lastPrinted>2017-02-20T11:17:00Z</cp:lastPrinted>
  <dcterms:modified xsi:type="dcterms:W3CDTF">2024-03-07T10:16:00Z</dcterms:modified>
  <cp:revision>16</cp:revision>
  <dc:subject/>
  <dc:title>Ártánd Község Önkormányzat</dc:title>
</cp:coreProperties>
</file>