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28"/>
          <w:szCs w:val="28"/>
        </w:rPr>
        <w:t>Ártánd Község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3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 </w:t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ELŐTERJESZTÉS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655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grált Települési Vízgazdálkodási Terv elfogadásáró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color w:val="000000"/>
          <w:kern w:val="2"/>
          <w:sz w:val="24"/>
          <w:szCs w:val="24"/>
          <w:lang w:bidi="zxx"/>
        </w:rPr>
      </w:pPr>
      <w:r>
        <w:rPr>
          <w:color w:val="000000"/>
          <w:kern w:val="2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kern w:val="2"/>
          <w:sz w:val="24"/>
          <w:szCs w:val="24"/>
          <w:lang w:bidi="zxx"/>
        </w:rPr>
        <w:t xml:space="preserve">Ártánd Község Önkormányzata sikeresen nyújtott be pályázatot az „Élhető települések” TOP Plusz 1.2.1-21 azonosító számú pályázati felhívására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 xml:space="preserve">Az ehhez szükséges Ártánd község belterületi vízrendezés PÁLYÁZATI tervdokumentációja elkészítésre került, melynek célja a belterületi vízrendezés keretén belül meglévő csapadékvíz-elvezető csatorna felújítása, rekonstrukciója kerül sor, melynek célja a belvíz és helyi vízkár veszélyeztetettségének csökkentése, a káros csapadékvizek elvezetése, a település belterületének védelme.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kern w:val="2"/>
          <w:sz w:val="24"/>
          <w:szCs w:val="24"/>
          <w:lang w:bidi="zxx"/>
        </w:rPr>
        <w:t xml:space="preserve">A pályázat sikeres megvalósítása érdekében pályázati előírásként az önkormányzat elkészítette a község </w:t>
      </w:r>
      <w:r>
        <w:rPr>
          <w:color w:val="000000"/>
          <w:sz w:val="24"/>
          <w:szCs w:val="24"/>
        </w:rPr>
        <w:t xml:space="preserve">Integrált Települési Vízgazdálkodási Tervét. Az Integrált Települési Vízgazdálkodási Terv (ITVT), mint egy vízgazdálkodási alapdokumentum jellemzi az adott településen meglévő vízgazdálkodási elemeket, feltárja a vízzel összefüggésben felmerülő valamennyi problémát, majd a megoldási javaslatokat rendszerszintű áttekintésben írja le.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color w:val="000000"/>
          <w:sz w:val="24"/>
          <w:szCs w:val="24"/>
        </w:rPr>
        <w:t>Az ITVT-k gyakorlatilag fejlesztési iránymutatóként foghatók fel, amelyek a települések vízrajzi konfliktusaik feloldására alkalmasak. Mindezt úgy, hogy a terv komplex módon kezeli a települések minden vizes tématerületét (víziközmű, árvíz, - és belvízvédelem). Integrált Települési vízgazdálkodási Tervek azontúl, hogy egységes szerkezetben tárgyalják és értékelik a település különböző vízgazdálkodási elemeit, rámutatnak a településfejlesztési elképzelésekkel való kapcsolódási pontokra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color w:val="000000"/>
          <w:sz w:val="24"/>
          <w:szCs w:val="24"/>
        </w:rPr>
        <w:t xml:space="preserve">Az ITVT tervezési területe a település közigazgatási területe, belehelyezve a települést vízgyűjtőbe, illetve ezen belül értelmezve a települési vízgyűjtőket, valamint a tervezési határon jelentkező input és output kapcsolatokat, hatásokat. Az alábbi fejezetekben láthatjuk, hogy Ártánd esetében hol milyen formában jelenik meg a víz, milyen problémakörök kerültek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onosításra, milyen fejlesztések és beavatkozások szükségesek a konfliktusok felold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 az előterjesztés megtárgyalására, melyhez javaslom elfogadni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 a t á r o z a t i  j a v a s l a t</w:t>
      </w:r>
      <w:r>
        <w:rPr>
          <w:sz w:val="24"/>
          <w:szCs w:val="24"/>
        </w:rPr>
        <w:t>-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Ártánd Község Önkormányzat Képviselő-testülete </w:t>
      </w:r>
      <w:r>
        <w:rPr>
          <w:color w:val="000000"/>
          <w:sz w:val="24"/>
          <w:szCs w:val="24"/>
        </w:rPr>
        <w:t xml:space="preserve">megismerte a TOP Plusz 1.2.1-21 azonosító számú pályázati felhívás részeként elkészített Integrált Települési Vízgazdálkodási Tervet (ITVT) és elfogadja a benne szereplő megállapításokat, feladatokat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Felhatalmazza a polgármestert, hogy kérje meg a végleges TVT szakvélemény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enkő Sándor polgármeste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rtánd, 2024. januá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4"/>
          <w:szCs w:val="24"/>
        </w:rPr>
        <w:t>Benkő Sándor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vanish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polgármester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eastAsia="StarSymbol;Arial Unicode MS"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cs="Times New Roman"/>
      <w:sz w:val="24"/>
      <w:szCs w:val="24"/>
    </w:rPr>
  </w:style>
  <w:style w:type="character" w:styleId="SzvegtrzsChar">
    <w:name w:val="Szövegtörzs Char"/>
    <w:qFormat/>
    <w:rPr>
      <w:rFonts w:cs="Times New Roman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urier New" w:hAnsi="Courier New"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tLeast" w:line="360"/>
      <w:jc w:val="both"/>
    </w:pPr>
    <w:rPr>
      <w:lang w:val="en-US"/>
    </w:rPr>
  </w:style>
  <w:style w:type="paragraph" w:styleId="Szvegtrzs3">
    <w:name w:val="Szövegtörzs 3"/>
    <w:basedOn w:val="Normal"/>
    <w:qFormat/>
    <w:pPr>
      <w:widowControl w:val="false"/>
      <w:spacing w:lineRule="atLeast" w:line="36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09:00Z</dcterms:created>
  <dc:creator>Polgármesteri Hivatal</dc:creator>
  <dc:description/>
  <cp:keywords/>
  <dc:language>en-US</dc:language>
  <cp:lastModifiedBy>Biharkeresztesi Közös Önkormányzati Hivatal</cp:lastModifiedBy>
  <cp:lastPrinted>2022-10-20T12:48:00Z</cp:lastPrinted>
  <dcterms:modified xsi:type="dcterms:W3CDTF">2024-01-18T08:22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</dc:title>
</cp:coreProperties>
</file>