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24. január 25-é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Ártándi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Zám Tibor Művelődési Ház Közösségi Színtér és Könyvtár 2023. évi munkájának értékelésér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Előterjesztés a Zám Tibor Művelődési Ház Közösségi Színtér és Könyvtár 2024. évi munkatervének elfogadásár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  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Integrált Települési Vízgazdálkodási Terv elfogadásáról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Listaszerbekezds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Különfélék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Ártánd, 2024. január 18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23-02-09T10:52:00Z</cp:lastPrinted>
  <dcterms:modified xsi:type="dcterms:W3CDTF">2024-01-18T08:27:00Z</dcterms:modified>
  <cp:revision>81</cp:revision>
  <dc:subject/>
  <dc:title>Ártánd Község Önkormányzat</dc:title>
</cp:coreProperties>
</file>