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rFonts w:ascii="HAmerican Typewriter;Times New Roman" w:hAnsi="HAmerican Typewriter;Times New Roman" w:cs="HAmerican Typewriter;Times New Roman"/>
          <w:sz w:val="52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</w:t>
      </w: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</w:rPr>
        <w:t>4</w:t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Ártánd Község Önkormányzat Képviselő-testülete 2024. évi munkatervé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Cs/>
          <w:iCs/>
        </w:rPr>
        <w:t>Ártánd Község Önkormányzat Szervezeti és Működési Szabályzatáról szóló 13/2020. (XI. 1.) önkormányzati rendelet</w:t>
      </w:r>
      <w:r>
        <w:rPr/>
        <w:t xml:space="preserve"> 4. §-a alapján a képviselő-testület éves munkatervében meghatározza az ülések tervezett időpontját (havi bontásban), az ülések várható napirendjeit, a napirendek tervezett előadóit, a véleményező bizottság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 Község Önkormányzat Képviselő-testülete minden év decemberi képviselő-testületi ülésén fogadja el a következő év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 Község Önkormányzat Képviselő-testülete 2024. évi üléseinek munkatervére a következő javasl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120"/>
        <w:rPr/>
      </w:pPr>
      <w:r>
        <w:rPr/>
        <w:t>ÁRTÁND KÖZSÉG ÖNKORMÁNYZAT KÉPVISELŐ-TESTÜLETE</w:t>
      </w:r>
    </w:p>
    <w:p>
      <w:pPr>
        <w:pStyle w:val="Normal"/>
        <w:spacing w:before="0" w:after="120"/>
        <w:jc w:val="center"/>
        <w:rPr/>
      </w:pPr>
      <w:r>
        <w:rPr>
          <w:b/>
        </w:rPr>
        <w:t>2024. ÉVI MUNKATERV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AN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Zám Tibor Művelődési Ház és Könyvtár 2023. évi munkájának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könyvtáros, közművelődési szakemb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Zám Tibor Művelődési Ház és Könyvtár 2024. évi munkaterv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könyvtáros, közművelődési szakemb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FEBR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Ártánd Község Önkormányzat 2024. évi költségvetéséről szóló rendelet megalkotására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Ártánd Község Önkormányzat adósságot keletkeztető ügyleteiből eredő fizetési kötelezettségeinek megállapításá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4. évi költségvetés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gyermekjóléti és gyermekvédelemi önkormányzati feladatok éves átfogó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r. Köstner Dávid jegyző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MÁRCIUS</w:t>
      </w:r>
    </w:p>
    <w:p>
      <w:pPr>
        <w:pStyle w:val="TextBody"/>
        <w:spacing w:lineRule="auto" w:line="240"/>
        <w:ind w:left="3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Ártánd Község Önkormányzat 2024. évi közbeszerzési terv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2022. évi közmunkaprogramok végrehajtásá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ÁPRILI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3. évi tevékenységéről szóló tájékoztatás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Dr. Köstner Dávid jegyző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MÁJUS 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lőterjesztés a Biharkeresztesi Közös Önkormányzati Hivatal 2023. évi zárszámadásáról szóló tájékoztató elfogadáshoz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Ártánd Község Önkormányzat 2023. évi költségvetés végrehajtásáról szóló zárszámadáshoz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ÚNIUS - JÚLIUS – AUGUSZTU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Képviselő-testületi ülés nincs tervezv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ZEPTEMBER</w:t>
      </w:r>
    </w:p>
    <w:p>
      <w:pPr>
        <w:pStyle w:val="TextBody"/>
        <w:spacing w:lineRule="auto" w:line="24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z általános iskolai beiskolázási körzetek véleményezésérő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KTÓBER</w:t>
      </w:r>
    </w:p>
    <w:p>
      <w:pPr>
        <w:pStyle w:val="TextBody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eghallgatás időpontjának és témájának meghatároz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DEC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Ártánd Község Önkormányzatának 2025. évi költségvetését megalapozó rendeletek felülvizsgálat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tmeneti gazdálkodásról szóló rendelet megalkotására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360"/>
        <w:outlineLvl w:val="1"/>
        <w:rPr>
          <w:rFonts w:cs="Arial"/>
          <w:bCs/>
          <w:iCs/>
        </w:rPr>
      </w:pPr>
      <w:r>
        <w:rPr/>
        <w:t>Előterjesztés Ártánd Község Önkormányzatának</w:t>
      </w:r>
      <w:r>
        <w:rPr>
          <w:rFonts w:cs="Arial"/>
          <w:bCs/>
          <w:iCs/>
        </w:rPr>
        <w:t xml:space="preserve"> </w:t>
      </w:r>
      <w:r>
        <w:rPr>
          <w:bCs/>
        </w:rPr>
        <w:t>2025. évi belső ellenőrzési tervére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 </w:t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rFonts w:cs="Arial"/>
          <w:bCs/>
          <w:iCs/>
        </w:rPr>
      </w:pPr>
      <w:r>
        <w:rPr/>
        <w:t>Előterjesztés a Biharkeresztesi Közös Önkormányzati Hivatal</w:t>
      </w:r>
      <w:r>
        <w:rPr>
          <w:rFonts w:cs="Arial"/>
          <w:bCs/>
          <w:iCs/>
        </w:rPr>
        <w:t xml:space="preserve"> </w:t>
      </w:r>
      <w:r>
        <w:rPr>
          <w:bCs/>
        </w:rPr>
        <w:t>2025. évi belső ellenőrzési tervére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Ártánd Község Önkormányzat Képviselő-testülete 2025. évi munkatervérő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Normal"/>
        <w:ind w:firstLine="357"/>
        <w:rPr/>
      </w:pPr>
      <w:r>
        <w:rPr/>
        <w:t>Előterjesztés iskolai felvételi körzetek tervezetérő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rem a képviselő-testületet az előterjesztésben foglaltak megvitatására, melyhez elfogadásra javaslom az alább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H a t á r o z a t i   j a v a s l a t</w:t>
      </w:r>
      <w:r>
        <w:rPr/>
        <w:t>- o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Ártánd Község Önkormányzat Képviselő-testülete a 2024. évi munkatervét az előterjesztés melléklete szerinti tartalommal elfogadj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A Képviselő-testület felkéri a polgármestert, hogy az elfogadott munkaterv kerüljön megküldésre a szervezeti és működési szabályzatban meghatározott személyek, szervezetek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enkő Sándor polgármes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Ártánd, 2023. december 11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Benkő Sándor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CmChar">
    <w:name w:val="Cím Char"/>
    <w:qFormat/>
    <w:rPr>
      <w:b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47:00Z</dcterms:created>
  <dc:creator>bker038</dc:creator>
  <dc:description/>
  <cp:keywords/>
  <dc:language>en-US</dc:language>
  <cp:lastModifiedBy>Biharkeresztesi Közös Önkormányzati Hivatal</cp:lastModifiedBy>
  <cp:lastPrinted>2014-12-02T12:45:00Z</cp:lastPrinted>
  <dcterms:modified xsi:type="dcterms:W3CDTF">2023-12-11T09:13:00Z</dcterms:modified>
  <cp:revision>9</cp:revision>
  <dc:subject/>
  <dc:title>Biharkeresztes Város Önkormányzat</dc:title>
</cp:coreProperties>
</file>