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Ártánd Község Önkormányzat </w:t>
        <w:tab/>
      </w:r>
      <w:r>
        <w:rPr>
          <w:sz w:val="44"/>
          <w:szCs w:val="44"/>
        </w:rPr>
        <w:t>6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Cs w:val="28"/>
        </w:rPr>
        <w:t xml:space="preserve">P </w:t>
      </w:r>
      <w:r>
        <w:rPr>
          <w:smallCaps/>
          <w:szCs w:val="28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a Debreceni Vízmű Zrt.-vel kötött koncessziós szerződés módosításáról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Önkormányzata és Ártánd Község Önkormányzata 2010. február 1. napján kötött a Debreceni Vízmű Zrt-vel koncessziós szerződést szennyvízelvezetési és tisztítási feladatok ellátására. A szerződésben a felek koncessziós díjként évi 15 millió forintot határoztak meg, amit az üzemeltető két egyenlő részletben köteles megfiz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ncessziós díjak megállapításánál a felek a szerződésben meghatározott ütemezési tervben foglalt szolgáltatási díjakkal kalkulált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oknak már nincs joga a díjak meghatározásár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olgáltatási díjak „befagyasztásra kerültek”, rezsidíj csökkentés is történt, amelynek hatására az ütemezési tervben foglalt díjak eltérnek a jelenlegi szolgáltatási díjaktól, amelyek hatására az Üzemeltető tisztes nyereségtől esett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knek a negatív hatásoknak a kompenzálására az önkormányzatok a 2013 és 2014 évre vonatkozólag hozzá is járultak, hogy az éves 15 000 eFt koncessziós díjfizetési kötelezettségét a Debreceni Vízműnek lecsökkentsék 568 eFt-ra. 2015. évre 2.925 eFtra módosult a díj, illetve 2016-os évben nettó 3 040 eFt-ra, 2017-es évben nettó 3.215 eFt-ra nőtt a koncessziós díj. Ez a tendencia 2018-ban is folytatódott és a koncessziós díj 3.819 eFt-ra nőtt.</w:t>
      </w:r>
    </w:p>
    <w:p>
      <w:pPr>
        <w:pStyle w:val="Normal"/>
        <w:jc w:val="both"/>
        <w:rPr/>
      </w:pPr>
      <w:r>
        <w:rPr>
          <w:sz w:val="24"/>
          <w:szCs w:val="24"/>
        </w:rPr>
        <w:t>A 2019. évi üzleti tervre nettó 2.138 eFt + 27% ÁFA összeg került megállapításra, illetve 2020-ban 4055 eFt került elfogadásra. 2021-es és 2022-es év üzleti számainak összeállítása során továbbra sem lehetett számolni díjemeléssel, továbbra is fizetni kell a közműadót, és a rezsidíj csökkentést is figyelembe kell venni. Tovább nehezíti a helyzetet, hogy a tervezett szennyvízmennyiség is jelentősen elmaradnak a várakozásoktól, ami a várt fejlődés helyett, a nehezedő gazdasági körülményekre vezethetők vis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ek miatt, azzal a kéréssel fordult az üzemeltető az Önkormányzatok felé, hogy járuljon hozzá a koncessziós díj nettó 15 000 eFt + 27% ÁFA-ról nettó 4 036 eFt + 27% ÁFA-ra való csökkentéséhez, amihez a Koncessziós szerződés módosított 7. számú melléklete tartalmaz. A kérés elbírálásánál kérte figyelembe venni, hogy a Debreceni Vízmű Zrt. minden évben 2 000 eFt-ot meghaladó mértékű iparűzési adót fizet az önkormányzatok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ncessziós díjból a Biharkeresztes városára eső rész 4 036 eFt, míg Ártándra eső rész pedig 0 e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relem és a Koncessziós szerződés módosított 7. számú melléklete az előterjesztés mellékletét képez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tánd Község Önkormányzat Képviselő-testülete a Debreceni Vízmű Zrt. kérelmére hozzájárul a koncessziós szerződés módosított 7. számú mellékletében meghatározott koncessziós díj nettó 15 000 eFt + 27% ÁFA-ról nettó 4.036.100 forint + 27% ÁFA-ra való módosításá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nkő Sándo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Ártánd, 2023. december 1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Benkő Sándo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21:00Z</dcterms:created>
  <dc:creator>bker017</dc:creator>
  <dc:description/>
  <cp:keywords/>
  <dc:language>en-US</dc:language>
  <cp:lastModifiedBy>Biharkeresztesi Közös Önkormányzati Hivatal</cp:lastModifiedBy>
  <dcterms:modified xsi:type="dcterms:W3CDTF">2023-12-11T07:23:00Z</dcterms:modified>
  <cp:revision>11</cp:revision>
  <dc:subject/>
  <dc:title>Biharkeresztes Város Önkormányzat</dc:title>
</cp:coreProperties>
</file>