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4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4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 Község Önkormányzat Képviselő-testülete a Biharkeresztesi Közös Önkormányzati Hivatal 2024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4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40"/>
        <w:gridCol w:w="4382"/>
        <w:gridCol w:w="2320"/>
        <w:gridCol w:w="1379"/>
        <w:gridCol w:w="1221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-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z önkormányzati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állapítása, hogy az önkormányzatok 2023. évi 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bályozottság és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űség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árszámadás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árszámadása formailag és tartalmát tekintve a jogszabályoknak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osság,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gfelelős-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gfelelően készült-e?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dszer komplexitás,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égi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lső kontrollok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x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ell 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érvényesülése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belső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kockázatkezelés felülvizsgálata, éves ellenőrzési tervjavaslat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4.év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3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, 2023. december 0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nkő Sánd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3-12-10T19:35:00Z</cp:lastPrinted>
  <dcterms:modified xsi:type="dcterms:W3CDTF">2023-12-11T07:26:00Z</dcterms:modified>
  <cp:revision>29</cp:revision>
  <dc:subject/>
  <dc:title/>
</cp:coreProperties>
</file>