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4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4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 Község Önkormányzat Képviselő-testülete a 2024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rtánd Község Önkormányzat 2024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2127"/>
        <w:gridCol w:w="3969"/>
        <w:gridCol w:w="2409"/>
        <w:gridCol w:w="1507"/>
        <w:gridCol w:w="1612"/>
      </w:tblGrid>
      <w:tr>
        <w:trPr>
          <w:trHeight w:val="3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tánd Község Önkormányzata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önkormányzati adóigazgatási rendszer működése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kiépítése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élvizsgálat, 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igazgatási rendszer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tárgy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helyi adó igazgatási folyamatok ellenőrzése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űködése az önkormányzati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.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i Közös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. év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óigazgatási rendszerben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. n.é.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nkormányzati Hivatal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 ellenőrzés, helyszíni ellenőrzés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dók kezelése, beszedése,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átralékok behajtása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/önk.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3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, 2023. december 0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Benkő Sánd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3-12-10T18:48:00Z</cp:lastPrinted>
  <dcterms:modified xsi:type="dcterms:W3CDTF">2023-12-11T07:27:00Z</dcterms:modified>
  <cp:revision>20</cp:revision>
  <dc:subject/>
  <dc:title/>
</cp:coreProperties>
</file>