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3. december 15-én (pénte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>Ártándi Kirendel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Ártánd Község Önkormányzat 2024. évi költségvetési gazdálkodásának átmeneti szabályairól szóló rendelet megalkotásár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Biharkeresztesi Közös Önkormányzati Hivatal 2024. évi belső ellenőrzési tervére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Ártánd Község Önkormányzatának 2024. évi belső ellenőrzési tervér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Ártánd Község Önkormányzat Képviselő-testülete 2024. évi munkatervére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     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>később kerül kiküldésre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Biztos Kezdet Gyerekház 2023. évi tevékenységéről szóló beszámolóra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Előterjesztés a Debreceni Vízmű Zrt.-vel kötött koncessziós szerződés módosításáról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Előterjesztés </w:t>
      </w:r>
      <w:r>
        <w:rPr>
          <w:rFonts w:cs="Times New Roman" w:ascii="Times New Roman" w:hAnsi="Times New Roman"/>
          <w:sz w:val="22"/>
          <w:szCs w:val="22"/>
        </w:rPr>
        <w:t>a nem közművel összegyűjtött háztartási szennyvíz közszolgáltatói szerződésének közös megegyezéssel történő megszüntetéséről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(ügyrendi bizottság) 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  <w:lang w:val="hu-HU"/>
        </w:rPr>
      </w:pPr>
      <w:r>
        <w:rPr>
          <w:rFonts w:cs="Times New Roman"/>
          <w:b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Magyar Falu Program keretében az „Önkormányzati tulajdonú ingatlanok fejlesztése, önkormányzati feladatellátáshoz kapcsolódó beszerzések” III. „Önkormányzati tulajdonban lévő épület fejlesztése”, a kategória kódszáma: MFP/ÖTIFB/2024/ÖTIK pályázat benyújtása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Különfélék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Ártánd, 2023. december 11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olgármester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19-05-24T11:17:00Z</cp:lastPrinted>
  <dcterms:modified xsi:type="dcterms:W3CDTF">2023-12-20T10:27:00Z</dcterms:modified>
  <cp:revision>85</cp:revision>
  <dc:subject/>
  <dc:title>Ártánd Község Önkormányzat</dc:title>
</cp:coreProperties>
</file>