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3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Ártánd Község Önkormányzat Képviselő-testülete 2023. évi munkatervébe a decemberi képviselő-testületi ülésre napirendként betervezte a Nefelejcs Biztos Kezdet Gyerekház 2023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Ártánd Község Önkormányzat Képviselő-testülete a Nefelejcs Biztos Kezdet Gyerekház 2023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nkő Sándo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Ártánd, 2023. december 11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enkő Sándor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3-12-11T07:30:00Z</dcterms:modified>
  <cp:revision>16</cp:revision>
  <dc:subject/>
  <dc:title>Biharkeresztes Város Önkormányzat</dc:title>
</cp:coreProperties>
</file>