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Ártánd Község Önkormányzata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 Ártánd, Rákóczi u 28. szám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l.: 54/431-710; Fax: 54/431-710; e-mail: </w:t>
      </w:r>
      <w:hyperlink r:id="rId2">
        <w:r>
          <w:rPr>
            <w:rStyle w:val="InternetLink"/>
            <w:sz w:val="22"/>
            <w:szCs w:val="22"/>
          </w:rPr>
          <w:t>phartand@freemail.hu</w:t>
        </w:r>
      </w:hyperlink>
    </w:p>
    <w:p>
      <w:pPr>
        <w:pStyle w:val="Normal"/>
        <w:ind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2" w:hanging="0"/>
        <w:rPr/>
      </w:pPr>
      <w:r>
        <w:rPr>
          <w:b/>
          <w:bCs/>
          <w:sz w:val="24"/>
          <w:szCs w:val="24"/>
        </w:rPr>
        <w:t>Ikt.sz.: BK/922-16/2023.</w:t>
        <w:tab/>
        <w:tab/>
        <w:tab/>
        <w:t xml:space="preserve">Tárgy: </w:t>
      </w:r>
      <w:r>
        <w:rPr>
          <w:sz w:val="24"/>
          <w:szCs w:val="24"/>
        </w:rPr>
        <w:t>Rendkívüli támogatás iránti kér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BELÜGYMINISZTÉRIUM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r. Pintér Sándor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iniszter Úr rész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 U D A P E S T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ózsef Attila u. 2-4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5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telt Miniszter Úr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bookmarkStart w:id="0" w:name="_Hlk73881360"/>
      <w:bookmarkEnd w:id="0"/>
      <w:r>
        <w:rPr>
          <w:sz w:val="24"/>
          <w:szCs w:val="24"/>
        </w:rPr>
        <w:t>A Magyarország 2023. évi központi költségvetéséről szóló 2022. évi XXV. törvény (a továbbiakban: költségvetési törvény) 3. melléklet 2.1.5. pontja alapján Ártánd Község Önkormányzata támogatási igényt nyújt be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bookmarkStart w:id="1" w:name="_Hlk73881360"/>
      <w:bookmarkEnd w:id="1"/>
      <w:r>
        <w:rPr>
          <w:b/>
          <w:bCs/>
          <w:i/>
          <w:iCs/>
          <w:sz w:val="24"/>
          <w:szCs w:val="24"/>
        </w:rPr>
        <w:t>Önkormányzatunk rendkívüli támogatási igénye: 59.042 F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település elhelyezkedése, gazdasági környezet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Ártánd község Hajdú-Bihar megye délkeleti, a Berettyóújfalui kistérség részén, a magyar-román határ mentén területileg periférikus helyzetben van. A népesség a természetes fogyás és elvándorlás mellett folyamatosan növekszik, egyre több kettős állampolgársággal (román-magyar) rendelkező család költözik át Magyarországra, a munkanélküliség az előző évekhez hasonlóan alakult 2023. évben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település és a térség tőkevonzó képessége alacsony, így a munkahelyteremtő beruházásra középtávon sem lehet számítani, az áttelepültek visszajárnak dolgozni Romániába. Egyetlen jelentős foglalkoztató az önkormányzat, mely az arra rászorulókat közfoglalkoztatás keretében látja el munkával. </w:t>
      </w:r>
      <w:r>
        <w:rPr>
          <w:sz w:val="24"/>
          <w:szCs w:val="24"/>
        </w:rPr>
        <w:t xml:space="preserve">Ártánd Község Önkormányzata 290/2014. (XI.26.) Kormányrendelet alapján területfejlesztés kedvezményezett kistérségek körében szereplő berettyóújfalui kistérségben talál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 lakosainak száma 689 fő, a településen működő vállalkozások legáltalánosabb jellemzője a kis méret, a vállalkozások kétharmada egyszemélyes vagy mikro vállalkoz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ivil szféra jelenléte a településen meghatározó, támogatásukra fordított összeg nagyon minimál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észségügyi alapellátás a településen biztosított, egészségügyi szakellátás nincs, kórházi ellátás legközelebb Berettyóújfaluban vehető igénybe.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278"/>
        <w:jc w:val="both"/>
        <w:rPr/>
      </w:pPr>
      <w:r>
        <w:rPr>
          <w:b/>
          <w:bCs/>
          <w:sz w:val="24"/>
          <w:szCs w:val="24"/>
          <w:u w:val="single"/>
        </w:rPr>
        <w:t>Az önkormányzat intézményeinek működés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/>
      </w:pPr>
      <w:r>
        <w:rPr>
          <w:sz w:val="24"/>
          <w:szCs w:val="24"/>
        </w:rPr>
        <w:t>Biharkeresztes, Ártánd, Bojt, Nagykereki és Told önkormányzatok Biharkeresztesi Közös Önkormányzati Hivatal alapításáról döntöttek, így 2013. január 1-jétől az önkormányzatok igazgatási feladataikat közös hivatal működtetésével látják el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z önkormányzat társulásainak működ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Társulá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nevelé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tkeztetési feladat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zociális és Gyermekjóléti Társulás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ázi segítségnyújtá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ládsegíté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Gyermekjóléti szolgáltatá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ciális étkezte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en vízbekötéssel nem rendelkező lakosok részére az önkormányzat biztosítja a vezetékes ívóvízhez jutást, mely a saját bevételek terhére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M4-es autópálya építésekor Ártánd önkormányzathoz is jelentkeztek be vállalkozások, az autópálya elkészültével ezek a vállalkozások befejezték működésüket. Az Önkormányzatnál iparűzési adó visszaigénylésük kelet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ző feladatainak ellátása a támogatási igény mellékletében bemutatott részletezés alapján kimutathatóan csak részben biztosí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saját bevételei és a központi támogatás nem fedezi a működési költségeket. Önkormányzatunk gazdálkodásában a működési-felhalmozási egyensúly folyamatosan betartásra került, felhalmozási bevételeink 100 %-ban kötelezettséggel terheltek. </w:t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>A kötelező feladatok ellátása komoly gondokat jelent a település számára, a rendelkezésre álló pénzügyi forrásokból nem tudjuk teljes mértékben biztosítani a működtetést. Az energia árak nagymértékű emelkedése miatt intézmény bezárásra, feladatok összevonására került sor. A település vállalkozásainak döntő hányadának bevételei hektikusan alakulnak, az iparűzési adó elvárt mértéke csökkent. 2023. évben jelentős új vállalkozás kezdte meg működését a községben, azonban a 2023. évi iparűzési adó bevételben még nem jelentkezett a működésük eredménye.</w:t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nkormányzatunk működési rendkívüli támogatási igényének részletezése: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- Közüzemi díjtartozás:</w:t>
        <w:tab/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>59.042 Ft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ízdíj hátralék</w:t>
        <w:tab/>
        <w:tab/>
        <w:tab/>
        <w:tab/>
        <w:t>59.042 F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sen:</w:t>
        <w:tab/>
        <w:tab/>
        <w:tab/>
        <w:tab/>
        <w:tab/>
        <w:tab/>
        <w:tab/>
        <w:tab/>
        <w:tab/>
        <w:t xml:space="preserve">    59.042</w:t>
      </w:r>
      <w:r>
        <w:rPr>
          <w:b/>
          <w:bCs/>
          <w:i/>
          <w:iCs/>
          <w:sz w:val="24"/>
          <w:szCs w:val="24"/>
        </w:rPr>
        <w:t xml:space="preserve"> F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érem Miniszter Urat, hogy Ártánd Község Önkormányzata rendkívüli támogatási igényét támogatni szíveskedjen.</w:t>
      </w:r>
    </w:p>
    <w:p>
      <w:pPr>
        <w:pStyle w:val="Normal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ette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enkő Sándor </w:t>
        <w:tab/>
        <w:tab/>
        <w:t>Dr. Köstner Dá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polgármester</w:t>
        <w:tab/>
        <w:tab/>
        <w:tab/>
        <w:tab/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iadmányozva: Ártánd, az elektronikus aláírás szeri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567" w:hanging="567"/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Szvegtrzs3">
    <w:name w:val="Szövegtörzs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rtand@freemail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8:00Z</dcterms:created>
  <dc:creator>Biharkeresztesi Polg. Hiv.</dc:creator>
  <dc:description/>
  <cp:keywords/>
  <dc:language>en-US</dc:language>
  <cp:lastModifiedBy>bker019</cp:lastModifiedBy>
  <cp:lastPrinted>2023-06-20T22:28:00Z</cp:lastPrinted>
  <dcterms:modified xsi:type="dcterms:W3CDTF">2023-09-11T07:11:00Z</dcterms:modified>
  <cp:revision>15</cp:revision>
  <dc:subject/>
  <dc:title>BOJT  KÖZSÉG ÖNKORMÁNYZATA</dc:title>
</cp:coreProperties>
</file>