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Cs/>
        </w:rPr>
        <w:t>Ártánd község Helyi Építési Szabályzatáról szóló 14/2000. (XII.21.) Önk. rendelet 2023/I. módosításának jóváhagyásáho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 Község településszerkezeti tervének és leírásának, valamint helyi építési szabályzatának és szabályozási tervének 2023/I. módosítás tervezete elkészült.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célja: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-Ártánd közigazgatási határ, 234/2 hrsz.-ú út, 235/1 hrsz.-ú út, 0111 hrsz.-ú út és 078/1 hrsz-ú út által határolt területen közlekedési területek felülvizsgálata.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15/2023. (IV. 25.) Kt. határozatával döntött a településszerkezeti terv és leírás, valamint helyi építési szabályzat és szabályozási terv módosításáról és kiemelt fejlesztési területté történő nyilvánításáról.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módosításához kapcsolatban az Önkormányzat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az egyes tervek, illetve programok környezeti vizsgálatáról szóló 2/2005. (I.11.) Korm.r. szerinti eljárást, 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 kiemelt térségi és megyei területrendezési tervek, valamint a településrendezési tervek készítése során az országos, a kiemelt térségi és a megyei övezetek területi érintettségével kapcsolatosan állásfoglalásra kötelezett államigazgatási szervek köréről és az eljárás részletes szabályairól szóló 218/2009. (X. 6.) Korm. rendelet szerinti eljárást,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 tárgyi ügyhöz kapcsolódó partnerségi egyeztetési eljárást, valamint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 településtervek tartalmáról, elkészítésének és elfogadásának rendjéről, valamint egyes településrendezési sajátos jogintézményekről szóló 419/2021. (VII.15.) Korm.r. szerinti egyszerűsített eljárást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szerűen lefolytatta.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 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tervező által elkészített településrendezési eszközök módosítását tartalmazó dokumentáció partnerségi véleményeztetése a 419/2021. (VII.15.) Korm.r. szerinti módon, majd a rendelkezésre álló határnap eltelte után a Partnerségi egyeztetés a 38/2023. (VIII. 07.) számú határozattal lezárásra került.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eti vizsgálat lefolytatása megtörtént. A környezet védelemért felelős államigazgatási szervek nem kérték a környezeti értékelés munkarész elkészíttetését. A környezeti vizsgálat szükségességének megállapítása megtörtént, a döntés a 37/2023. (VIII. 07.) számú határozattal került elfogadásra.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t követően kezdeményezte az Önkormányzat a Hajdú-Bihar Vármegyei Kormányhivatal Állami Főépítészénél az egyszerűsített eljárás végső szakmai véleményezési szakaszát, és kikérte a záró szakmai véleményét. Az Állami Főépítész - a HB/14-ÁF/00798-15/2023. iktsz.-ú, 2023. szeptember 11-i keltezésű levelében - a záró szakmai véleményét megadta. A településszerkezeti terv és leírás, valamint a helyi építési szabályzat és szabályozási terv tárgyi módosítását az Állami Főépítész nem kifogásolta.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z Állami Főépítész a záró szakmai véleményében a helyi építési szabályzat és szabályozási terv tárgyi módosításával kapcsolatban ellenvélemény, kifogás nem fogalmazott meg, ezért a helyi építési szabályzat és szabályozási terv tárgyi módosítása rendelettel jóváhagyható.</w:t>
      </w:r>
    </w:p>
    <w:p>
      <w:pPr>
        <w:pStyle w:val="Nincstrkz"/>
        <w:tabs>
          <w:tab w:val="clear" w:pos="708"/>
          <w:tab w:val="left" w:pos="2160" w:leader="none"/>
        </w:tabs>
        <w:spacing w:lineRule="auto" w:line="276"/>
        <w:jc w:val="both"/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építési szabályzat rendelettervezete és a mellékletét képező szabályozási terv a döntés előkészítés részét képezik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Ártánd, 2023. szeptember 21.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nkő Sándo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polgármester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TES HATÁSVIZSGÁLAT</w:t>
      </w:r>
    </w:p>
    <w:p>
      <w:pPr>
        <w:pStyle w:val="Defaul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 jogalkotásról szóló 2010. évi CXXX. tv. 17.§ szerint)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I. A tervezett jogszabály valamennyi jelentősnek ítélt hatását, különösen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I.1. Társadalmi, gazdasági, költségvetési hatások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a) Társadalmi hatások: A jogszabálynak - és az ezzel együtt alkalmazandó településrendezési eszközöknek - a társadalomra összességében pozitív, népességmegtartó és foglalkoztatás erősítő hatása várható. Az önkormányzat célja a helyi sajátosságok és adottságok figyelembevételével valós fejlesztési igényeken alapuló, a fejlesztési céljaihoz igazodó területfelhasználás és építési övezeti besorolás megteremtése a településrendezési eszközök módosításával. A beruházás elősegítheti a fiatal korosztály helyben maradását, továbbá a közlekedési kényszer csökkentését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b) Gazdasági hatások: Gazdaság fejlődhet, mely a foglalkoztatásra is kedvezően hat. A foglalkoztatás kis mértékű javulását eredményezheti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c) Költségvetési hatások: A módosítás megvalósítása magán- és pályázati forrásból történik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I.2. Környezeti és egészségügyi következményei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A tervmódosítás megvalósulásából következő változás a területen rendezett környezetet biztosít. A módosítás hozzájárul a munkaerő településen tartásához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áj és természeti környezet: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A módosítások a településképi arculati kézikönyv ajánlásaival és a településképi rendelet előírásaival összhangban tervezettek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Épített környezet:</w:t>
      </w:r>
    </w:p>
    <w:p>
      <w:pPr>
        <w:pStyle w:val="Normal"/>
        <w:jc w:val="both"/>
        <w:rPr/>
      </w:pPr>
      <w:r>
        <w:rPr/>
        <w:t>A tényleges módosítás műemléket, műemléki környezetet nem érint, a tervezett módosításokból következő szabályozás nem befolyásolja a védett épített környezeti elemeket.</w:t>
      </w:r>
    </w:p>
    <w:p>
      <w:pPr>
        <w:pStyle w:val="Normal"/>
        <w:jc w:val="both"/>
        <w:rPr/>
      </w:pPr>
      <w:r>
        <w:rPr/>
        <w:t>A tervezett módosítások megvalósulása esetén az épített környezet megfelelő színvonalon történő fejlesztéshez hozzájárulhat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I.3. Adminisztratív terheket befolyásoló hatások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 módosítás az eddigi adminisztratív terheket nem befolyásolja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II. A jogszabály megalkotásának szükségessége, jogalkotás elmaradásának következményei 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z Önkormányzat a beépítésre vonatkozó helyi szabályok kialakításával elősegíti a valós fejlesztési igényeken alapuló köz- és magán (gazdasági), településfejlesztési célok megvalósíthatóságát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Amennyiben a rendelet módosítása nem történik meg, akkor ez a település fejlődésének gátjává válhat, a település népességmegtartó képességét csökkentheti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III. A jogszabály alkalmazásához szükséges személyi, szervezeti tárgyi és pénzügyi feltételek 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 rendelet alkalmazása az Önkormányzat számára nem jár sem személyi, sem szervezeti, sem tárgyi feltételek változtatásával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/>
      </w:pPr>
      <w:r>
        <w:rPr/>
        <w:t xml:space="preserve">Biharkeresztes, 2023. szeptember 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Dr. Köstner Dávid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jegyző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SZABÁLYTERVEZET INDOKOLÁSA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</w:rPr>
        <w:t>(a jogalkotásról szóló 2010. évi CXXX. tv. 18.§ szeri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indok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lenlegi szabályozás nem teszi lehetővé a tervezett fejlesztés szabályszerű építési engedélyezését, ezért módosításra van szükség. Az Önkormányzat Képviselő-testülete a döntésével hozzájárult a tervezett fejlesztéshez igazodó településrendezési eszközök módosításához.</w:t>
      </w:r>
    </w:p>
    <w:p>
      <w:pPr>
        <w:pStyle w:val="Normal"/>
        <w:jc w:val="both"/>
        <w:rPr/>
      </w:pPr>
      <w:r>
        <w:rPr/>
        <w:t>Az önkormányzat célja a valós fejlesztési célokhoz igazodó területfelhasználás és építési övezeti besorolás megteremtése a településrendezési eszközök módosításával. Ezzel kívánja az Önkormányzat elősegíteni, hogy a községben lévő lakosok helyben megmaradj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§: Az előírás új, a tervezési területre vonatkozó szabályozási terv módosítás, fedvénytervet vezet be.</w:t>
      </w:r>
    </w:p>
    <w:p>
      <w:pPr>
        <w:pStyle w:val="Normal"/>
        <w:jc w:val="both"/>
        <w:rPr/>
      </w:pPr>
      <w:r>
        <w:rPr/>
        <w:t>2. § Hatálybaléptetési előír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character" w:styleId="Lawnum">
    <w:name w:val="lawnum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8"/>
      <w:szCs w:val="48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8">
    <w:name w:val="Szövegtörzs behúzással 28"/>
    <w:basedOn w:val="Normal"/>
    <w:qFormat/>
    <w:pPr>
      <w:widowControl w:val="false"/>
      <w:tabs>
        <w:tab w:val="clear" w:pos="708"/>
        <w:tab w:val="left" w:pos="142" w:leader="none"/>
      </w:tabs>
      <w:ind w:left="284" w:hanging="0"/>
      <w:jc w:val="both"/>
    </w:pPr>
    <w:rPr>
      <w:sz w:val="22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31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3-09-21T13:42:00Z</dcterms:modified>
  <cp:revision>4</cp:revision>
  <dc:subject/>
  <dc:title>Biharkeresztes Város Önkormányzat</dc:title>
</cp:coreProperties>
</file>