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caps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</w:t>
        <w:tab/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</w:t>
        <w:tab/>
        <w:tab/>
        <w:t>Önkormányzati és Hatósági Iroda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általános iskolai felvételi körzetek véleményezésérő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mzeti köznevelésről szóló 2011. évi CXC. törvény (továbbiakban Nkt.) 50. § (8) bekezdése alapján a területileg illetékes tankerületi központ meghatározza és közzéteszi az iskolák felvételi körzetét. A felvételi körzetek megállapításához a területileg illetékes tankerületi központnak be kell szereznie az érdekelt települési önkormányzatok vélemény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velési-oktatási intézmények működéséről és a köznevelési intézmények névhasználatáról szóló 20/2012. (VIII. 31.) EMMI rendelet 24. § (1) bekezdése alapján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rettyóújfalui Tankerületi Központ TK/081/02346-2/2023 iktatószámú levelében kérte az Önkormányzatot, hogy küldje meg véleményét az általános iskolai felvételi körzetek meghatároz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avaslom, hogy a Képviselő-testület az általános iskolai felvételi körzethatár kijelöléseit a Berettyóújfalui Tankerületi Központ által megküldött jelenleg érvényben lévő általános iskolai felvételi körzeteknek megfelelően javasolja meghatároz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, hogy véleményét kialakítani szíveskedjen, melyhez elfogadásra javaslom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H a t á r o z a t i  j a v a s l a t - </w:t>
      </w:r>
      <w:r>
        <w:rPr>
          <w:bCs/>
          <w:sz w:val="24"/>
          <w:szCs w:val="24"/>
          <w:u w:val="single"/>
        </w:rPr>
        <w:t>ot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rtánd Község Önkormányzat Képviselő-testülete az Ártánd község közigazgatási területén működő, állami fenntartásban lévő általános iskolák felvételi körzethatárainak a Berettyóújfalui Tankerületi Központ által történő meghatározása tekintetében – a nemzeti köznevelésről szóló 2011. évi CXC. törvény 50. § (8) bekezdése alapján – az alábbi véleményt ad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rtánd Község Önkormányzat Képviselő-testülete a jelenleg érvényben lévő általános iskolai felvételi körzethatárokra vonatkozóan nem kíván módosító javaslatot tenni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Benkő Sándor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>2023. október 15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rtánd, 2023. szeptember 13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</w:t>
      </w:r>
      <w:r>
        <w:rPr>
          <w:b/>
          <w:sz w:val="24"/>
          <w:szCs w:val="24"/>
        </w:rPr>
        <w:t xml:space="preserve">Benkő Sándor </w:t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Melléklet a     /2023. (IX.    .) sz. határozathoz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Ártánd község közigazgatási területén lakóhellyel, ennek hiányában tartózkodási hellyel rendelkező hátrányos/halmozottan hátrányos helyzetű, általános iskolába járó gyermekek létszáma intézményi és tagintézményi bontásba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iharkeresztesi Bocskai István Általános Iskola:</w:t>
        <w:tab/>
        <w:tab/>
        <w:tab/>
        <w:tab/>
        <w:tab/>
        <w:t xml:space="preserve">   </w:t>
      </w:r>
    </w:p>
    <w:p>
      <w:pPr>
        <w:pStyle w:val="Normal"/>
        <w:ind w:left="4248" w:hanging="0"/>
        <w:jc w:val="both"/>
        <w:rPr/>
      </w:pPr>
      <w:r>
        <w:rPr>
          <w:sz w:val="24"/>
          <w:szCs w:val="24"/>
        </w:rPr>
        <w:t>hátrányos helyzetű:</w:t>
        <w:tab/>
        <w:tab/>
        <w:tab/>
        <w:t xml:space="preserve"> 2 fő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halmozottan hátrányos helyzetű:</w:t>
        <w:tab/>
        <w:t xml:space="preserve"> 4 fő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árdonyi Zoltán Református Általános Iskola és Alapfokú Művészeti Iskola:</w:t>
        <w:tab/>
      </w:r>
    </w:p>
    <w:p>
      <w:pPr>
        <w:pStyle w:val="Normal"/>
        <w:ind w:left="4248" w:hanging="0"/>
        <w:jc w:val="both"/>
        <w:rPr/>
      </w:pPr>
      <w:r>
        <w:rPr>
          <w:sz w:val="24"/>
          <w:szCs w:val="24"/>
        </w:rPr>
        <w:t>hátrányos helyzetű:</w:t>
        <w:tab/>
        <w:tab/>
        <w:tab/>
        <w:t xml:space="preserve"> 2 fő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halmozottan hátrányos helyzetű:</w:t>
        <w:tab/>
        <w:t xml:space="preserve"> 0 fő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</w:t>
      </w:r>
    </w:p>
    <w:p>
      <w:pPr>
        <w:pStyle w:val="Normal"/>
        <w:ind w:left="3540" w:firstLine="708"/>
        <w:jc w:val="both"/>
        <w:rPr>
          <w:color w:val="FF0000"/>
          <w:sz w:val="24"/>
          <w:szCs w:val="26"/>
        </w:rPr>
      </w:pPr>
      <w:r>
        <w:rPr>
          <w:color w:val="FF0000"/>
          <w:sz w:val="24"/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4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4265</wp:posOffset>
              </wp:positionH>
              <wp:positionV relativeFrom="paragraph">
                <wp:posOffset>-17145</wp:posOffset>
              </wp:positionV>
              <wp:extent cx="146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-1.3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link">
    <w:name w:val="t-link"/>
    <w:basedOn w:val="Bekezdsalapbett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Lucida Sans Unicode" w:cs="Mangal"/>
      <w:kern w:val="2"/>
      <w:sz w:val="24"/>
      <w:szCs w:val="21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40:00Z</dcterms:created>
  <dc:creator>k_zita</dc:creator>
  <dc:description/>
  <cp:keywords/>
  <dc:language>en-US</dc:language>
  <cp:lastModifiedBy>Biharkeresztesi Közös Önkormányzati Hivatal</cp:lastModifiedBy>
  <cp:lastPrinted>2013-12-13T13:58:00Z</cp:lastPrinted>
  <dcterms:modified xsi:type="dcterms:W3CDTF">2023-09-25T10:02:00Z</dcterms:modified>
  <cp:revision>8</cp:revision>
  <dc:subject/>
  <dc:title>Nyilvános ülés anyaga</dc:title>
</cp:coreProperties>
</file>