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Ártánd Község Önkormányzata</w:t>
      </w:r>
    </w:p>
    <w:p>
      <w:pPr>
        <w:pStyle w:val="Normal"/>
        <w:pBdr>
          <w:bottom w:val="single" w:sz="6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115 Ártánd, Rákóczi u 28. szám</w:t>
      </w:r>
    </w:p>
    <w:p>
      <w:pPr>
        <w:pStyle w:val="Normal"/>
        <w:pBdr>
          <w:bottom w:val="single" w:sz="6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el.: 54/431-710; Fax: 54/431-710; e-mail: </w:t>
      </w:r>
      <w:hyperlink r:id="rId2">
        <w:r>
          <w:rPr>
            <w:rStyle w:val="InternetLink"/>
            <w:sz w:val="22"/>
            <w:szCs w:val="22"/>
          </w:rPr>
          <w:t>phartand@freemail.hu</w:t>
        </w:r>
      </w:hyperlink>
    </w:p>
    <w:p>
      <w:pPr>
        <w:pStyle w:val="Normal"/>
        <w:ind w:right="-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42" w:hanging="0"/>
        <w:rPr/>
      </w:pPr>
      <w:r>
        <w:rPr>
          <w:b/>
          <w:bCs/>
          <w:sz w:val="24"/>
          <w:szCs w:val="24"/>
        </w:rPr>
        <w:t>Ikt.sz.: BK/922-2/2023.</w:t>
        <w:tab/>
        <w:tab/>
        <w:tab/>
        <w:t xml:space="preserve">Tárgy: </w:t>
      </w:r>
      <w:r>
        <w:rPr>
          <w:sz w:val="24"/>
          <w:szCs w:val="24"/>
        </w:rPr>
        <w:t>Rendkívüli támogatás iránti kére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BELÜGYMINISZTÉRIUM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r. Pintér Sándor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Miniszter Úr részé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B U D A P E S T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József Attila u. 2-4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051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sztelt Miniszter Úr!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bookmarkStart w:id="0" w:name="_Hlk73881360"/>
      <w:bookmarkEnd w:id="0"/>
      <w:r>
        <w:rPr>
          <w:sz w:val="24"/>
          <w:szCs w:val="24"/>
        </w:rPr>
        <w:t>A Magyarország 2023. évi központi költségvetéséről szóló 2022. évi XXV. törvény (a továbbiakban: költségvetési törvény) 3. melléklet 2.1.5. pontja alapján Ártánd Község Önkormányzata támogatási igényt nyújt be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bookmarkStart w:id="1" w:name="_Hlk73881360"/>
      <w:bookmarkEnd w:id="1"/>
      <w:r>
        <w:rPr>
          <w:b/>
          <w:bCs/>
          <w:i/>
          <w:iCs/>
          <w:sz w:val="24"/>
          <w:szCs w:val="24"/>
        </w:rPr>
        <w:t>Önkormányzatunk rendkívüli támogatási igénye: 1.177.731 Ft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település elhelyezkedése, gazdasági környezet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Ártánd község Hajdú-Bihar megye délkeleti, a Berettyóújfalui kistérség részén, a magyar-román határ mentén területileg periférikus helyzetben van. A népesség a természetes fogyás és elvándorlás mellett folyamatosan növekszik, egyre több kettős állampolgársággal (román-magyar) rendelkező család költözik át Magyarországra, a munkanélküliség az előző évekhez hasonlóan alakult 2023. évben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település és a térség tőkevonzó képessége alacsony, így a munkahelyteremtő beruházásra középtávon sem lehet számítani, az áttelepültek visszajárnak dolgozni Romániába. Egyetlen jelentős foglalkoztató az önkormányzat, mely az arra rászorulókat közfoglalkoztatás keretében látja el munkával. </w:t>
      </w:r>
      <w:r>
        <w:rPr>
          <w:sz w:val="24"/>
          <w:szCs w:val="24"/>
        </w:rPr>
        <w:t xml:space="preserve">Ártánd Község Önkormányzata 290/2014. (XI.26.) Kormányrendelet alapján területfejlesztés kedvezményezett kistérségek körében szereplő berettyóújfalui kistérségben találhat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rtánd lakosainak száma 689 fő, a településen működő vállalkozások legáltalánosabb jellemzője a kis méret, a vállalkozások kétharmada egyszemélyes vagy mikro vállalkozá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ivil szféra jelenléte a településen meghatározó, támogatásukra fordított összeg nagyon minimál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észségügyi alapellátás a településen biztosított, egészségügyi szakellátás nincs, kórházi ellátás legközelebb Berettyóújfaluban vehető igénybe.</w:t>
      </w:r>
    </w:p>
    <w:p>
      <w:pPr>
        <w:pStyle w:val="Normal"/>
        <w:spacing w:lineRule="exact" w:line="27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exact" w:line="278"/>
        <w:jc w:val="both"/>
        <w:rPr/>
      </w:pPr>
      <w:r>
        <w:rPr>
          <w:b/>
          <w:bCs/>
          <w:sz w:val="24"/>
          <w:szCs w:val="24"/>
          <w:u w:val="single"/>
        </w:rPr>
        <w:t>Az önkormányzat intézményeinek működése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8"/>
        <w:jc w:val="both"/>
        <w:rPr/>
      </w:pPr>
      <w:r>
        <w:rPr>
          <w:sz w:val="24"/>
          <w:szCs w:val="24"/>
        </w:rPr>
        <w:t>Biharkeresztes, Ártánd, Bojt, Nagykereki és Told önkormányzatok Biharkeresztesi Közös Önkormányzati Hivatal alapításáról döntöttek, így 2013. január 1-jétől az önkormányzatok igazgatási feladataikat közös hivatal működtetésével látják el</w:t>
      </w:r>
    </w:p>
    <w:p>
      <w:pPr>
        <w:pStyle w:val="Normal"/>
        <w:spacing w:lineRule="exact" w:line="27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exact" w:line="278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Az önkormányzat társulásainak működ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Óvodai Társulás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Óvodai nevelés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Étkeztetési feladato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Szociális és Gyermekjóléti Társulás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Házi segítségnyújtás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aládsegítés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Gyermekjóléti szolgáltatás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ociális étkeztet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lepülésen vízbekötéssel nem rendelkező lakosok részére az önkormányzat biztosítja a vezetékes ívóvízhez jutást, mely a saját bevételek terhére törté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M4-es autópálya építésekor Ártánd önkormányzathoz is jelentkeztek be vállalkozások, az autópálya elkészültével ezek a vállalkozások befejezték működésüket. Az Önkormányzatnál iparűzési adó visszaigénylésük keletkez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kötelező feladatainak ellátása a támogatási igény mellékletében bemutatott részletezés alapján kimutathatóan csak részben biztosíto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saját bevételei és a központi támogatás nem fedezi a működési költségeket. Önkormányzatunk gazdálkodásában a működési-felhalmozási egyensúly folyamatosan betartásra került, felhalmozási bevételeink 100 %-ban kötelezettséggel terheltek. </w:t>
      </w:r>
    </w:p>
    <w:p>
      <w:pPr>
        <w:pStyle w:val="Normal"/>
        <w:spacing w:lineRule="exact" w:line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8"/>
        <w:jc w:val="both"/>
        <w:rPr>
          <w:sz w:val="24"/>
          <w:szCs w:val="24"/>
        </w:rPr>
      </w:pPr>
      <w:r>
        <w:rPr>
          <w:sz w:val="24"/>
          <w:szCs w:val="24"/>
        </w:rPr>
        <w:t>A kötelező feladatok ellátása komoly gondokat jelent a település számára, a rendelkezésre álló pénzügyi forrásokból nem tudjuk teljes mértékben biztosítani a működtetést. Az energia árak nagymértékű emelkedése miatt intézmény bezárásra, feladatok összevonására került sor. A település vállalkozásainak döntő hányadának bevételei hektikusan alakulnak, az iparűzési adó elvárt mértéke csökkent. 2023. évben jelentős új vállalkozás kezdte meg működését a községben, azonban a 2023. évi iparűzési adó bevételben még nem jelentkezett a működésük eredménye.</w:t>
      </w:r>
    </w:p>
    <w:p>
      <w:pPr>
        <w:pStyle w:val="Normal"/>
        <w:spacing w:lineRule="exact" w:line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Önkormányzatunk működési rendkívüli támogatási igényének részletezése:</w:t>
      </w:r>
    </w:p>
    <w:p>
      <w:pPr>
        <w:pStyle w:val="Normal"/>
        <w:spacing w:lineRule="exact" w:line="27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- Közüzemi díjtartozás:</w:t>
        <w:tab/>
        <w:tab/>
        <w:tab/>
        <w:tab/>
        <w:tab/>
        <w:tab/>
        <w:tab/>
      </w: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i/>
          <w:iCs/>
          <w:sz w:val="24"/>
          <w:szCs w:val="24"/>
        </w:rPr>
        <w:t>73.616 Ft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ízdíj hátralék</w:t>
        <w:tab/>
        <w:tab/>
        <w:tab/>
        <w:tab/>
        <w:t>73.616 Ft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Helyi iparűzési adó visszaigénylés:</w:t>
        <w:tab/>
        <w:tab/>
        <w:tab/>
        <w:tab/>
        <w:tab/>
        <w:t>1.104.115</w:t>
      </w:r>
      <w:r>
        <w:rPr>
          <w:b/>
          <w:bCs/>
          <w:i/>
          <w:iCs/>
          <w:sz w:val="24"/>
          <w:szCs w:val="24"/>
        </w:rPr>
        <w:t xml:space="preserve"> F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Összesen:</w:t>
        <w:tab/>
        <w:tab/>
        <w:tab/>
        <w:tab/>
        <w:tab/>
        <w:tab/>
        <w:tab/>
        <w:tab/>
        <w:tab/>
        <w:t>1.177.731</w:t>
      </w:r>
      <w:r>
        <w:rPr>
          <w:b/>
          <w:bCs/>
          <w:i/>
          <w:iCs/>
          <w:sz w:val="24"/>
          <w:szCs w:val="24"/>
        </w:rPr>
        <w:t xml:space="preserve"> F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érem Miniszter Urat, hogy Ártánd Község Önkormányzata rendkívüli támogatási igényét támogatni szíveskedjen.</w:t>
      </w:r>
    </w:p>
    <w:p>
      <w:pPr>
        <w:pStyle w:val="Normal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ettel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enkő Sándor </w:t>
        <w:tab/>
        <w:tab/>
        <w:t>Dr. Köstner Dáv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polgármester</w:t>
        <w:tab/>
        <w:tab/>
        <w:tab/>
        <w:tab/>
        <w:t>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iadmányozva: Ártánd, az elektronikus aláírás szerin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CmChar">
    <w:name w:val="Cím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cs="Times New Roman"/>
    </w:rPr>
  </w:style>
  <w:style w:type="character" w:styleId="Szvegtrzsbehzssal2Char">
    <w:name w:val="Szövegtörzs behúzással 2 Char"/>
    <w:qFormat/>
    <w:rPr>
      <w:rFonts w:cs="Times New Roman"/>
    </w:rPr>
  </w:style>
  <w:style w:type="character" w:styleId="Szvegtrzsbehzssal3Char">
    <w:name w:val="Szövegtörzs behúzással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LlbChar">
    <w:name w:val="Élőláb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lang w:val="en-US"/>
    </w:rPr>
  </w:style>
  <w:style w:type="paragraph" w:styleId="Szvegtrzsbehzssal3">
    <w:name w:val="Szövegtörzs behúzással 3"/>
    <w:basedOn w:val="Normal"/>
    <w:qFormat/>
    <w:pPr>
      <w:ind w:left="567" w:hanging="567"/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Szvegtrzs3">
    <w:name w:val="Szövegtörzs 3"/>
    <w:basedOn w:val="Normal"/>
    <w:qFormat/>
    <w:pPr/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artand@freemail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28:00Z</dcterms:created>
  <dc:creator>Biharkeresztesi Polg. Hiv.</dc:creator>
  <dc:description/>
  <cp:keywords/>
  <dc:language>en-US</dc:language>
  <cp:lastModifiedBy>bker019</cp:lastModifiedBy>
  <cp:lastPrinted>2023-06-20T22:28:00Z</cp:lastPrinted>
  <dcterms:modified xsi:type="dcterms:W3CDTF">2023-06-20T20:28:00Z</dcterms:modified>
  <cp:revision>11</cp:revision>
  <dc:subject/>
  <dc:title>BOJT  KÖZSÉG ÖNKORMÁNYZATA</dc:title>
</cp:coreProperties>
</file>