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/>
        <w:t xml:space="preserve">Ártánd Község Önkormányzat </w:t>
        <w:tab/>
      </w:r>
      <w:r>
        <w:rPr>
          <w:sz w:val="56"/>
          <w:szCs w:val="56"/>
        </w:rPr>
        <w:t>7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/>
          <w:sz w:val="26"/>
        </w:rPr>
        <w:t xml:space="preserve">      </w:t>
      </w:r>
      <w:r>
        <w:rPr>
          <w:b/>
          <w:smallCaps/>
          <w:sz w:val="26"/>
          <w:szCs w:val="26"/>
        </w:rPr>
        <w:t xml:space="preserve">P </w:t>
      </w:r>
      <w:r>
        <w:rPr>
          <w:smallCaps/>
          <w:sz w:val="26"/>
          <w:szCs w:val="26"/>
        </w:rPr>
        <w:t>o l g á r m e s t e r é t ő l</w:t>
      </w:r>
      <w:r>
        <w:rPr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 xml:space="preserve">Klímabarát Települések Szövetsége által hirdetett Vízgyűjtő Pályázati Programhoz csatlakozásról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</w:r>
    </w:p>
    <w:p>
      <w:pPr>
        <w:pStyle w:val="Nincstrkz"/>
        <w:spacing w:lineRule="auto" w:line="276"/>
        <w:jc w:val="both"/>
        <w:rPr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Ártánd Község Önkormányzata konzorciumban konzorciumi tagként Ártánd, Bojt, Nagykereki és Biharkeresztes településsel együtt csatlakozni kíván a Klímabarát Települések Szövetsége által a LIFE20 CCA/HU/001604 azonosítószámú LIFE LOGOS 4 WATERS projektben meghirdetett Vízgyűjtő Pályázati Programhoz. A pályázatban szükséges bemutatni milyen a területüket érintő vízgazdálkodási problémával/problémákkal kell megküzdeniük a konzorciumban résztvevő partner önkormányzatoknak, amely megoldásához szakértői támogatást kíván igénybe venni. Szükséges adni egy általános helyzetleírást, melyben röviden bemutatja a konzorciumban résztvevő települések földrajzi elhelyezkedését; domborzati és vízrajzi adottságait; valamint a konzorciumban résztvevő települések közötti kapcsolatot az érintett probléma/problémák bemutatásán keresztül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</w:rPr>
      </w:pPr>
      <w:r>
        <w:rPr>
          <w:rFonts w:eastAsia="Lucida Sans Unicode"/>
        </w:rPr>
        <w:t xml:space="preserve">Kérem a Képviselő-testületet az előterjesztés megvitatására, a Képviselő-testület döntéséhez javaslom elfogadásra az alábbi 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Heading1"/>
        <w:autoSpaceDE w:val="false"/>
        <w:rPr/>
      </w:pPr>
      <w:r>
        <w:rPr>
          <w:bCs w:val="false"/>
        </w:rPr>
        <w:t>H a t á r o z a t i  j a v a s l a t - o 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Ártánd Község </w:t>
      </w:r>
      <w:r>
        <w:rPr>
          <w:color w:val="000000"/>
        </w:rPr>
        <w:t xml:space="preserve">Önkormányzat Képviselő-testülete </w:t>
      </w:r>
      <w:r>
        <w:rPr/>
        <w:t>konzorciumban konzorciumi tagként Told, Bojt, Nagykereki és Biharkeresztes településsel együtt csatlakozni kíván a Klímabarát Települések Szövetsége által a LIFE20 CCA/HU/001604 azonosítószámú LIFE LOGOS 4 WATERS projektben meghirdetett Vízgyűjtő Pályázati Programhoz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nkő Sándo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Ártánd, 2023. június 22.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 xml:space="preserve">Benkő Sándor </w:t>
        <w:br/>
        <w:tab/>
      </w:r>
      <w:r>
        <w:rPr/>
        <w:t xml:space="preserve">polgármester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48"/>
      <w:szCs w:val="48"/>
    </w:rPr>
  </w:style>
  <w:style w:type="character" w:styleId="ListaszerbekezdsChar">
    <w:name w:val="Listaszerű bekezdés Char"/>
    <w:qFormat/>
    <w:rPr>
      <w:rFonts w:ascii="Calibri" w:hAnsi="Calibri" w:cs="Calibri"/>
      <w:sz w:val="22"/>
      <w:szCs w:val="22"/>
    </w:rPr>
  </w:style>
  <w:style w:type="character" w:styleId="SzvegtrzsChar">
    <w:name w:val="Szövegtörzs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19:00Z</dcterms:created>
  <dc:creator>Polgármesteri Hivatal</dc:creator>
  <dc:description/>
  <cp:keywords/>
  <dc:language>en-US</dc:language>
  <cp:lastModifiedBy>bker_jegyzo2018</cp:lastModifiedBy>
  <dcterms:modified xsi:type="dcterms:W3CDTF">2023-06-26T07:53:00Z</dcterms:modified>
  <cp:revision>32</cp:revision>
  <dc:subject/>
  <dc:title>Biharkeresztes Város Önkormányzat</dc:title>
</cp:coreProperties>
</file>