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Ártánd Község Önkormányzata </w:t>
        <w:tab/>
      </w:r>
      <w:r>
        <w:rPr>
          <w:b/>
          <w:bCs/>
          <w:kern w:val="2"/>
          <w:sz w:val="52"/>
          <w:szCs w:val="52"/>
        </w:rPr>
        <w:t>4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 2023. évi központi költségvetéséről szóló 2022. évi XXV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3. évi központi költségvetéséről szóló 2022. évi XXV. törvény 3. melléklet 2.1.5. pontja alapján Ártánd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ályázatot 2023. szeptember 30-ig lehet benyújtani a Magyar Államkincstárhoz. </w:t>
      </w:r>
      <w:r>
        <w:rPr>
          <w:color w:val="000000"/>
        </w:rPr>
        <w:t>Előre nem látható esemény bekövetkezése esetén az önkormányzatok rendkívüli önkormányzati támogatására 2023. szeptember 30.-át követően is benyújtható pályázat, azzal a feltétellel, hogy a pályázat benyújtásának végső határideje 2023. november 10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döntéshozatal legkésőbbi határideje önkormányzatok rendkívüli támogatása esetén 2023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belügyminiszter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2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március 15-ét követően benyújtott igény esetében a 2023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1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május 31-ét követően benyújtott igény esetén a 2022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feladat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teljesítéséhez az önkormányzat 2022-ben vagy 2023-ba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2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olyószámla-hitelkeret vagy egyéb pénzintézeti tartozás rendezésé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z egészségügyi feladat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z önkormányzatok rendkívüli támogatása évente legfeljebb négy alkalommal nyújtható be, Ártánd Község Önkormányzata 2023. évben a korábbi évekhez hasonlóan június és szeptember hónapokban igényel rendkívüli önkormányzati támogatást. 2023. június hónapban beadandó támogatási igény 1.177.731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73.616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parűzési adó visszafizetési igény</w:t>
        <w:tab/>
        <w:tab/>
        <w:tab/>
        <w:t>1.104.115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0" w:name="_Hlk104968583"/>
      <w:bookmarkEnd w:id="0"/>
      <w:r>
        <w:rPr>
          <w:sz w:val="24"/>
          <w:szCs w:val="24"/>
        </w:rPr>
        <w:t>Ártánd Község Önkormányzatának Képviselő-testülete Magyarország 2023. évi központi költségvetéséről szóló 2022. évi XXV. törvény 3. melléklet 2.1.5. Önkormányzatok rendkívüli támogatása jogcím előirányzatra 2023. június hónapban támogatási igényt nyújt be 1.177.731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" w:name="_Hlk104968583"/>
      <w:bookmarkStart w:id="2" w:name="_Hlk104968583"/>
      <w:bookmarkEnd w:id="2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enkő Sándo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3. szeptember 30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hu-HU"/>
        </w:rPr>
        <w:t>Ártán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3. június 20.</w:t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hu-HU"/>
        </w:rPr>
        <w:t>Benkő Sándor</w:t>
      </w:r>
    </w:p>
    <w:p>
      <w:pPr>
        <w:pStyle w:val="TextBodyIndent"/>
        <w:spacing w:lineRule="auto" w:line="240"/>
        <w:ind w:left="2124" w:firstLine="708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ker_jegyzo2018</cp:lastModifiedBy>
  <cp:lastPrinted>2023-06-20T22:09:00Z</cp:lastPrinted>
  <dcterms:modified xsi:type="dcterms:W3CDTF">2023-06-26T07:54:00Z</dcterms:modified>
  <cp:revision>23</cp:revision>
  <dc:subject/>
  <dc:title>Tisztelt Képviselő-testület</dc:title>
</cp:coreProperties>
</file>