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jegyző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lWeb"/>
        <w:spacing w:before="0" w:after="0"/>
        <w:jc w:val="center"/>
        <w:rPr/>
      </w:pPr>
      <w:bookmarkStart w:id="0" w:name="_Hlk523479078"/>
      <w:bookmarkEnd w:id="0"/>
      <w:r>
        <w:rPr/>
        <w:t>a települési támogatások és ellátások helyi szabályairól szóló 4/2015. (II. 26.) önkormányzati rendelet módosításáról</w:t>
      </w:r>
    </w:p>
    <w:p>
      <w:pPr>
        <w:pStyle w:val="NormlWeb"/>
        <w:spacing w:before="0" w:after="0"/>
        <w:jc w:val="both"/>
        <w:rPr/>
      </w:pPr>
      <w:bookmarkStart w:id="1" w:name="_Hlk523479078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rendelet-módosítás indoka a szociális vetítési alap, mint fogalom bevezetése volt. Ez a fogalmi meghatározás váltotta fel a régóta meglévő öregségi nyugdíj mindenkori legkisebb összegének fogalmát. Az összeg nem változott, azaz 28.500 forint maradt. </w:t>
      </w:r>
    </w:p>
    <w:p>
      <w:pPr>
        <w:pStyle w:val="Normal"/>
        <w:jc w:val="both"/>
        <w:rPr/>
      </w:pPr>
      <w:r>
        <w:rPr/>
        <w:t>Valamennyi módosítás ehhez kapcsolódik, hogy a régi meghatározást felváltja az új megnevezés.</w:t>
      </w:r>
    </w:p>
    <w:p>
      <w:pPr>
        <w:pStyle w:val="Normal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Kérem előterjesztés megvitatását és elfogadását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Ártánd, 2023. június 22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 xml:space="preserve">Benkő Sándor       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társadalmi hatás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 xml:space="preserve">: Az önkormányzatot érintő jelentős gazdasági hatása nincs. A fedezet a költségvetésben rendelkezésre áll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törvényi szükségessége és társadalmi szüksége v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Biharkeresztes, 2023. június 22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8:17:00Z</dcterms:created>
  <dc:creator>Polgármesteri Hivatal</dc:creator>
  <dc:description/>
  <cp:keywords/>
  <dc:language>en-US</dc:language>
  <cp:lastModifiedBy>bker_jegyzo2018</cp:lastModifiedBy>
  <cp:lastPrinted>2018-07-11T12:49:00Z</cp:lastPrinted>
  <dcterms:modified xsi:type="dcterms:W3CDTF">2023-06-25T06:40:00Z</dcterms:modified>
  <cp:revision>71</cp:revision>
  <dc:subject/>
  <dc:title>Biharkeresztes Város Önkormányzat</dc:title>
</cp:coreProperties>
</file>