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3. április 17-én (hétfő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bookmarkStart w:id="0" w:name="_Hlk133565653"/>
      <w:bookmarkEnd w:id="0"/>
      <w:r>
        <w:rPr>
          <w:b/>
          <w:sz w:val="24"/>
          <w:szCs w:val="24"/>
        </w:rPr>
        <w:t xml:space="preserve">Előterjesztés a Magyar Falu Program keretében meghirdetett Önkormányzati járdaépítés/felújítás anyagtámogatása – 2021. című, MFP-BJA/2021. kódszámú pályázatra az anyagbeszerzésre vonatkozó beszerzési eljárás lezárása 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</w:t>
      </w:r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  <w:bookmarkStart w:id="1" w:name="_Hlk133565653"/>
      <w:bookmarkStart w:id="2" w:name="_Hlk133565653"/>
      <w:bookmarkEnd w:id="2"/>
    </w:p>
    <w:p>
      <w:pPr>
        <w:pStyle w:val="Normal"/>
        <w:jc w:val="both"/>
        <w:rPr/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Ártánd, 2023. 04.13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7:00Z</dcterms:created>
  <dc:creator>bker003</dc:creator>
  <dc:description/>
  <cp:keywords/>
  <dc:language>en-US</dc:language>
  <cp:lastModifiedBy>bker031</cp:lastModifiedBy>
  <cp:lastPrinted>2017-02-20T11:17:00Z</cp:lastPrinted>
  <dcterms:modified xsi:type="dcterms:W3CDTF">2023-05-03T11:07:00Z</dcterms:modified>
  <cp:revision>15</cp:revision>
  <dc:subject/>
  <dc:title>Ártánd Község Önkormányzat</dc:title>
</cp:coreProperties>
</file>