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Ártánd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5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  <w:sz w:val="26"/>
        </w:rPr>
        <w:t xml:space="preserve">       </w:t>
      </w:r>
      <w:r>
        <w:rPr>
          <w:smallCaps/>
          <w:spacing w:val="60"/>
          <w:sz w:val="26"/>
          <w:szCs w:val="26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ELŐTERJESZTÉ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Ártánd Község Önkormányzatának az „Élhető települések” TOP Plusz 1.2.1-21 azonosító számú </w:t>
      </w:r>
      <w:r>
        <w:rPr>
          <w:sz w:val="24"/>
          <w:szCs w:val="24"/>
        </w:rPr>
        <w:t xml:space="preserve">pályázathoz kapcsolódó műszaki ellenőri feladat ellátására vonatkozó beszerzési eljárás lezárásáról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kern w:val="2"/>
          <w:sz w:val="24"/>
          <w:szCs w:val="24"/>
          <w:lang w:bidi="zxx"/>
        </w:rPr>
        <w:t xml:space="preserve">Ártánd Község Önkormányzata sikeresen nyújtott be pályázatot az „Élhető települések” TOP Plusz 1.2.1-21 azonosító számú pályázati felhívására. 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kern w:val="2"/>
          <w:sz w:val="24"/>
          <w:szCs w:val="24"/>
          <w:lang w:bidi="zxx"/>
        </w:rPr>
        <w:t xml:space="preserve">Ártánd Község Önkormányzata a kivitelezési munkák műszaki ellenőrzésére szerződést kell, hogy kössön Ártánd község belterületi vízrendezés PÁLYÁZATI tervdokumentációjának megfelelően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>Belterületi vízrendezés keretén belül meglévő csapadékvíz-elvezető csatorna felújítása, rekonstrukciója kerül sor, melynek célja a belvíz és helyi vízkár veszélyeztetettségének csökkentése, a káros csapadékvizek elvezetése, a település belterületének védelme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  <w:t xml:space="preserve">Az önkormányzat a beszerzési szabályzatának megfelelően beszerzési eljárást kezdeményezett és árajánlatot kért az alábbi cégektől: </w:t>
      </w:r>
    </w:p>
    <w:p>
      <w:pPr>
        <w:pStyle w:val="Normal"/>
        <w:jc w:val="both"/>
        <w:rPr>
          <w:kern w:val="2"/>
          <w:sz w:val="24"/>
          <w:szCs w:val="24"/>
          <w:lang w:bidi="zxx"/>
        </w:rPr>
      </w:pPr>
      <w:r>
        <w:rPr>
          <w:kern w:val="2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rag Kft. 4033 Debrecen, Nyereg u. 28.K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órusz Közmű Kft. 4225 Debrecen, Kútvölgyi u. 32.Kf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ydrotech Mérnöki Iroda Kft. 4032 Debrecen, Károli Gáspár u. 384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ajánlatok beérkezésének a határideje: 2023. február 15. 12.00 óra vol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atáridőben 3 érvényes ajánlat érkeze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legkedvezőbb ajánlatot Hydrotech Mérnöki Iroda Kft. ad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z előterjesztés megtárgyal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H a t á r o z a t i  j a v a s l a t</w:t>
      </w:r>
      <w:r>
        <w:rPr>
          <w:sz w:val="24"/>
          <w:szCs w:val="24"/>
        </w:rPr>
        <w:t>-o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rtánd Község Önkormányzat Képviselő-testülete </w:t>
      </w:r>
      <w:r>
        <w:rPr>
          <w:color w:val="000000"/>
          <w:sz w:val="24"/>
          <w:szCs w:val="24"/>
        </w:rPr>
        <w:t xml:space="preserve">az „Élhető települések” TOP Plusz 1.2.1-21 azonosító számú </w:t>
      </w:r>
      <w:r>
        <w:rPr>
          <w:sz w:val="24"/>
          <w:szCs w:val="24"/>
        </w:rPr>
        <w:t>pályázathoz kapcsolódó műszaki ellenőri feladat ellátására a beérkezett ajánlatok megvizsgálása után megbízási szerződést köt Hydrotech Mérnöki Iroda Kft.-vel (4032 Debrecen, Károli Gáspár u. 384.)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nkő Sándor polgármester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rtánd, 2023. február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  <w:sz w:val="24"/>
          <w:szCs w:val="24"/>
        </w:rPr>
        <w:t>Benkő Sándor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vanish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polgármester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Arial Unicode MS" w:hAnsi="StarSymbol;Arial Unicode MS" w:eastAsia="StarSymbol;Arial Unicode MS"/>
      <w:sz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cs="Times New Roman"/>
      <w:sz w:val="24"/>
      <w:szCs w:val="24"/>
    </w:rPr>
  </w:style>
  <w:style w:type="character" w:styleId="SzvegtrzsChar">
    <w:name w:val="Szövegtörzs Char"/>
    <w:qFormat/>
    <w:rPr>
      <w:rFonts w:cs="Times New Roman"/>
    </w:rPr>
  </w:style>
  <w:style w:type="character" w:styleId="Szvegtrzs2Char">
    <w:name w:val="Szövegtörzs 2 Char"/>
    <w:qFormat/>
    <w:rPr>
      <w:rFonts w:cs="Times New Roman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LlbChar">
    <w:name w:val="Élőláb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urier New" w:hAnsi="Courier New" w:cs="Times New Roman"/>
    </w:rPr>
  </w:style>
  <w:style w:type="character" w:styleId="Szvegtrzsbehzssal3Char">
    <w:name w:val="Szövegtörzs behúzással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tLeast" w:line="360"/>
      <w:jc w:val="both"/>
    </w:pPr>
    <w:rPr>
      <w:lang w:val="en-US"/>
    </w:rPr>
  </w:style>
  <w:style w:type="paragraph" w:styleId="Szvegtrzs3">
    <w:name w:val="Szövegtörzs 3"/>
    <w:basedOn w:val="Normal"/>
    <w:qFormat/>
    <w:pPr>
      <w:widowControl w:val="false"/>
      <w:spacing w:lineRule="atLeast" w:line="36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9:30:00Z</dcterms:created>
  <dc:creator>Polgármesteri Hivatal</dc:creator>
  <dc:description/>
  <cp:keywords/>
  <dc:language>en-US</dc:language>
  <cp:lastModifiedBy>bker_jegyzo2018</cp:lastModifiedBy>
  <cp:lastPrinted>2022-10-20T12:48:00Z</cp:lastPrinted>
  <dcterms:modified xsi:type="dcterms:W3CDTF">2023-02-15T10:58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</dc:title>
</cp:coreProperties>
</file>