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4962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955925" cy="1483360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Átfogó értékelés a gyermekjóléti és gyermekvédelm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36"/>
          <w:szCs w:val="36"/>
        </w:rPr>
        <w:t>feladatok 2022. évi ellátás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24610" cy="1423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4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44"/>
          <w:szCs w:val="44"/>
        </w:rPr>
      </w:pPr>
      <w:r>
        <w:rPr>
          <w:rFonts w:cs="Times New Roman" w:ascii="Times New Roman" w:hAnsi="Times New Roman"/>
          <w:b/>
          <w:spacing w:val="20"/>
          <w:sz w:val="44"/>
          <w:szCs w:val="44"/>
        </w:rPr>
        <w:t>ÁRTÁND</w:t>
      </w:r>
    </w:p>
    <w:p>
      <w:pPr>
        <w:pStyle w:val="Normal"/>
        <w:spacing w:lineRule="auto" w:line="360" w:before="0" w:after="0"/>
        <w:ind w:left="1434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  <w:r>
        <w:br w:type="page"/>
      </w:r>
    </w:p>
    <w:p>
      <w:pPr>
        <w:pStyle w:val="Normal"/>
        <w:ind w:left="4961" w:hanging="4961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Style w:val="Quoteleft"/>
          <w:rFonts w:cs="Times New Roman" w:ascii="Times New Roman" w:hAnsi="Times New Roman"/>
          <w:b/>
          <w:bCs/>
          <w:i/>
          <w:iCs/>
          <w:color w:val="333333"/>
          <w:sz w:val="20"/>
          <w:szCs w:val="20"/>
          <w:shd w:fill="FFFFFF" w:val="clear"/>
        </w:rPr>
        <w:tab/>
        <w:t>„</w:t>
      </w:r>
      <w:r>
        <w:rPr>
          <w:rStyle w:val="Text"/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Amit csak hall a gyermek, könnyen elfelejti.</w:t>
      </w:r>
      <w:r>
        <w:rPr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br/>
      </w:r>
      <w:r>
        <w:rPr>
          <w:rStyle w:val="Text"/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Amit lát is, már inkább megjegyzi.</w:t>
      </w:r>
      <w:r>
        <w:rPr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br/>
      </w:r>
      <w:r>
        <w:rPr>
          <w:rStyle w:val="Text"/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De amiben Ő maga és tevékenyen részt vesz,</w:t>
      </w:r>
      <w:r>
        <w:rPr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br/>
      </w:r>
      <w:r>
        <w:rPr>
          <w:rStyle w:val="Text"/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az bizonyosan bevésődik az emlékezetébe.</w:t>
      </w:r>
      <w:r>
        <w:rPr>
          <w:rFonts w:cs="Times New Roman" w:ascii="Times New Roman" w:hAnsi="Times New Roman"/>
          <w:i/>
          <w:iCs/>
          <w:color w:val="333333"/>
          <w:sz w:val="20"/>
          <w:szCs w:val="20"/>
          <w:shd w:fill="FFFFFF" w:val="clear"/>
        </w:rPr>
        <w:t>”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ind w:left="4962" w:hanging="4962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ab/>
        <w:t>(Kodály Zoltán)</w:t>
      </w:r>
    </w:p>
    <w:p>
      <w:pPr>
        <w:pStyle w:val="Normal"/>
        <w:spacing w:lineRule="auto" w:line="360" w:before="0" w:after="0"/>
        <w:ind w:left="1434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3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Bevezetés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védelméről és a gyámügyi igazgatásról szóló 1997. évi XXXI. törvény (a továbbiakban: Gyvt.) 96. § (6) bekezdése szerint a települési önkormányzat a gyermekjóléti és gyermekvédelmi feladatainak ellátásáról minden év május 31-ig átfogó értékelést készít, amelyet a Képviselő-testület megtárgyal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jóléti és gyermekvédelmi beszámoló tartalmi követelményét a gyámhatóságokról, valamint a gyermekvédelmi és gyámügyi eljárásról szóló 149/1997. (IX. 10.) Korm. rendelet 10. számú melléklete tartalmazza.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vt. 96.§ (6) bekezdése szerint az értékelést - települési önkormányzat esetén a képviselő-testület általi megtárgyalást követően -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védelme a gyermek családban történő nevelkedésének elősegítésére, veszélyeztetettségének megelőzésére és megszüntetésére, valamint a szülői vagy más hozzátartozói gondoskodásból kikerülő gyermekhelyettesítő védelmének biztosítására irányuló tevékenység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A gyermekvédelmi rendszer működtetése állami és önkormányzati feladat. A gyermekek védelmét pénzbeli, természetbeni ellátásokkal, személyes gondoskodást nyújtó gyermekjóléti alapellátásokkal biztosítja az önkormányzat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240"/>
        <w:ind w:left="0" w:hanging="0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A település demográfiai mutatói, különös tekintettel a 0-18 éves korosztály adataira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Ártánd</w:t>
      </w:r>
      <w:r>
        <w:rPr>
          <w:rFonts w:cs="Times New Roman" w:ascii="Times New Roman" w:hAnsi="Times New Roman"/>
          <w:sz w:val="24"/>
          <w:szCs w:val="24"/>
        </w:rPr>
        <w:t xml:space="preserve"> település Hajdú-Bihar Megyében, a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Bihari síkságo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ekszik,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42-es főú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mellett. A legközelebbi város a szomszédos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Biharkeresz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Az egyik legforgalmasabb közúti határátkelőhely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Románi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felé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 állandó lakosainak száma 2022. január 1. napján 619 fő volt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 népesség korcsoportonkénti megoszlása 2022. évben</w:t>
      </w:r>
      <w:r>
        <w:rPr/>
        <w:t>:</w:t>
      </w:r>
    </w:p>
    <w:tbl>
      <w:tblPr>
        <w:tblW w:w="907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6"/>
        <w:gridCol w:w="2263"/>
        <w:gridCol w:w="2263"/>
        <w:gridCol w:w="2273"/>
      </w:tblGrid>
      <w:tr>
        <w:trPr>
          <w:trHeight w:val="84" w:hRule="atLeast"/>
        </w:trPr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rcsoport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érfi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ő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-3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-7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-14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5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5-18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-62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7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79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63-100 éves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1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9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</w:tr>
      <w:tr>
        <w:trPr/>
        <w:tc>
          <w:tcPr>
            <w:tcW w:w="2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: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4</w:t>
            </w:r>
          </w:p>
        </w:tc>
        <w:tc>
          <w:tcPr>
            <w:tcW w:w="2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295</w:t>
            </w:r>
          </w:p>
        </w:tc>
        <w:tc>
          <w:tcPr>
            <w:tcW w:w="22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619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bCs/>
          <w:color w:val="000000"/>
          <w:kern w:val="2"/>
          <w:sz w:val="24"/>
          <w:szCs w:val="24"/>
          <w:shd w:fill="FFFF00" w:val="clear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4"/>
          <w:szCs w:val="24"/>
          <w:shd w:fill="FFFF00" w:val="clear"/>
          <w:lang w:eastAsia="zh-CN" w:bidi="hi-I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átfogó értékelés szerinti 0-18 éves korú gyermekek száma:</w:t>
        <w:tab/>
        <w:tab/>
        <w:t xml:space="preserve">           90 fő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Az óvodás korú gyermekek száma:</w:t>
        <w:tab/>
        <w:tab/>
        <w:tab/>
        <w:tab/>
        <w:tab/>
        <w:tab/>
        <w:tab/>
        <w:t>17 fő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iskolás korú gyermekek száma:</w:t>
        <w:tab/>
        <w:tab/>
        <w:tab/>
        <w:tab/>
        <w:tab/>
        <w:tab/>
        <w:t>44 fő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ddig legnagyobb munkahelyet biztosító határátkelő átszervezése miatt magas lett a munkanélküliek aránya, ezért a fiatalok többsége elvándorolt a jobb munkalehetőség reményében. Az ország más településén próbáltak munkahelyet találni, és megélhetésüket biztosítani. A lakosság egy része mezőgazdasági munkával foglalkozik, mezőgazdasági vállalkozó vagy őstermelő, melyből megélhetését biztosítja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n a roma lakosok száma nagyon alacsony, integrációjuk kedvező.</w:t>
      </w:r>
    </w:p>
    <w:p>
      <w:pPr>
        <w:pStyle w:val="Normal"/>
        <w:spacing w:lineRule="auto" w:line="360"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önkormányzat az alapszolgáltatáso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szervezésével segítséget nyújt a rászorulók részére, életvitelük fenntartásában, valamint egészségügyi állapotukból vagy más okból származó problémáik megoldásában.</w:t>
      </w:r>
    </w:p>
    <w:p>
      <w:pPr>
        <w:pStyle w:val="Normal"/>
        <w:numPr>
          <w:ilvl w:val="0"/>
          <w:numId w:val="6"/>
        </w:numPr>
        <w:spacing w:lineRule="auto" w:line="240" w:before="0" w:after="360"/>
        <w:ind w:left="23" w:hanging="2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Az önkormányzat által nyújtott pénzbeli, természetbeni ellátások biztosítása</w:t>
      </w:r>
    </w:p>
    <w:p>
      <w:pPr>
        <w:pStyle w:val="Normal"/>
        <w:shd w:fill="FFFFFF" w:val="clear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 gyermekek védelméről és a gyámügyi igazgatásról szóló 1997. évi törvény XXXI. törvény 14. §-a értelmében </w:t>
      </w:r>
      <w:r>
        <w:rPr>
          <w:rFonts w:cs="Times New Roman" w:ascii="Times New Roman" w:hAnsi="Times New Roman"/>
          <w:sz w:val="24"/>
          <w:szCs w:val="24"/>
        </w:rPr>
        <w:t>a gyermekek védelme a gyermek családban történő nevelkedésének elősegítésére, veszélyeztetettségének megelőzésére és megszüntetésére, valamint a szülői vagy más hozzátartozói gondoskodásból kikerülő gyermek helyettesítő védelmének biztosítására irányuló tevékenység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védelmét pénzbeli, természetbeni és személyes gondoskodást nyújtó gyermekjóléti alapellátások, illetve gyermekvédelmi szakellátások, valamint e törvényben meghatározott hatósági intézkedések biztosítják.</w:t>
      </w:r>
    </w:p>
    <w:p>
      <w:pPr>
        <w:pStyle w:val="Normal"/>
        <w:spacing w:lineRule="auto" w:line="360" w:before="0" w:after="360"/>
        <w:ind w:lef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beli és természetbeni ellátásokat, azok igénybevételének módját, illetve a jogosultsági feltételeket az önkormányzat rendeletben szabályozta. E szabályokat Ártánd Község Önkormányzat Képviselő-testületének a települési támogatások és ellátások helyi szabályairól szóló 4/2015. (II. 26.) önkormányzati rendelete tartalmazza. A rendelet nem tartalmazza a rendszeres gyermekvédelmi kedvezményre való jogosultság szabályait, mivel azt teljes körűen a Gyvt. szabályozza. A rendeletben szabályozott ellátásokról, illetve a gyermekvédelmi és gyámügyi feladat- és hatáskörök ellátásáról, valamint a gyámhatóság szervezetéről és illetékességéről szóló 331/2006. (XII. 23.) Korm. rendelet alapján a rendszeres gyermekvédelmi kedvezményre való jogosultságról a jegyző dönt.</w:t>
      </w:r>
    </w:p>
    <w:p>
      <w:pPr>
        <w:pStyle w:val="Normal"/>
        <w:numPr>
          <w:ilvl w:val="1"/>
          <w:numId w:val="6"/>
        </w:numPr>
        <w:spacing w:lineRule="auto" w:line="360"/>
        <w:ind w:left="1500" w:hanging="15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ndszeres gyermekvédelmi kedvezmény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szeres gyermekvédelmi kedvezményre való jogosultság megállapításának célja annak igazolása, hogy a gyermek szociális helyzete alapján jogosul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21/B. §-ban meghatározott ingyenes vagy kedvezményes intézményi gyermekétkeztetésne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megfelel a Gyvt. 21/C. §-ban foglalt feltételeknek - a szünidei gyermekétkeztetésne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vt. 20/A. §-ban meghatározott pénzbeli támogatásnak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 törvényben és más jogszabályban meghatározott egyéb kedvezményekn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génybevételére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szeres gyermekvédelmi kedvezményre való jogosultság a kérelem benyújtásának napjától kerül megállapításra. A jogosultság időtartama 1 év, további jogosultság megállapításához új kérelmet kell benyújtan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A hátrányos helyzetű gyermekek számát, korcsoportos megoszlását az alábbi táblázat mutatja: </w:t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27"/>
        <w:gridCol w:w="448"/>
        <w:gridCol w:w="552"/>
        <w:gridCol w:w="866"/>
        <w:gridCol w:w="378"/>
        <w:gridCol w:w="472"/>
        <w:gridCol w:w="142"/>
        <w:gridCol w:w="96"/>
        <w:gridCol w:w="613"/>
        <w:gridCol w:w="283"/>
        <w:gridCol w:w="532"/>
        <w:gridCol w:w="461"/>
        <w:gridCol w:w="850"/>
        <w:gridCol w:w="993"/>
      </w:tblGrid>
      <w:tr>
        <w:trPr>
          <w:trHeight w:val="300" w:hRule="atLeast"/>
        </w:trPr>
        <w:tc>
          <w:tcPr>
            <w:tcW w:w="1020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Időszak: 2022.01.01.-2022.12.31.</w:t>
            </w:r>
          </w:p>
        </w:tc>
      </w:tr>
      <w:tr>
        <w:trPr>
          <w:trHeight w:val="370" w:hRule="atLeast"/>
        </w:trPr>
        <w:tc>
          <w:tcPr>
            <w:tcW w:w="35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8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992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</w:t>
            </w:r>
          </w:p>
        </w:tc>
        <w:tc>
          <w:tcPr>
            <w:tcW w:w="1276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</w:t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</w:t>
            </w:r>
          </w:p>
        </w:tc>
      </w:tr>
      <w:tr>
        <w:trPr>
          <w:trHeight w:val="421" w:hRule="atLeast"/>
        </w:trPr>
        <w:tc>
          <w:tcPr>
            <w:tcW w:w="352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gnevezés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Tárgyévben</w:t>
            </w:r>
          </w:p>
        </w:tc>
        <w:tc>
          <w:tcPr>
            <w:tcW w:w="469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h oszlop bontása (2020.12.31. korcsoport szerint)</w:t>
            </w:r>
          </w:p>
        </w:tc>
        <w:tc>
          <w:tcPr>
            <w:tcW w:w="993" w:type="dxa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.12.31</w:t>
            </w:r>
          </w:p>
        </w:tc>
      </w:tr>
      <w:tr>
        <w:trPr>
          <w:trHeight w:val="27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 1.</w:t>
            </w:r>
          </w:p>
        </w:tc>
        <w:tc>
          <w:tcPr>
            <w:tcW w:w="100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-2 éves</w:t>
            </w:r>
          </w:p>
        </w:tc>
        <w:tc>
          <w:tcPr>
            <w:tcW w:w="85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-5 éves</w:t>
            </w:r>
          </w:p>
        </w:tc>
        <w:tc>
          <w:tcPr>
            <w:tcW w:w="1134" w:type="dxa"/>
            <w:gridSpan w:val="4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-13 éves</w:t>
            </w:r>
          </w:p>
        </w:tc>
        <w:tc>
          <w:tcPr>
            <w:tcW w:w="993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-17 éves</w:t>
            </w:r>
          </w:p>
        </w:tc>
        <w:tc>
          <w:tcPr>
            <w:tcW w:w="85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-</w:t>
            </w:r>
          </w:p>
        </w:tc>
        <w:tc>
          <w:tcPr>
            <w:tcW w:w="993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RGYVK-ban részesülők</w:t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01-ből HH/HHH kérelmező (gyerekek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8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02-ből HH/hhh elutasítás (gyerekek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Nincs adat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8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Megállapított HH szám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5-ből 67/A (a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5-ből 67/A (b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5-ből 67/A ( c 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Megállapított HHH száma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9-ből 67/a (a+b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9-ből 67/A (b+c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9-ből 67/A (a+c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9-ből 67/A (a+b+c)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HHH gyámhivatali jelzés alapján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HH az 5. sorban érintett családok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BFBFB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BFBFBF"/>
                <w:sz w:val="24"/>
                <w:szCs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521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 HHH a 9. sorban érintett családok</w:t>
            </w:r>
          </w:p>
        </w:tc>
        <w:tc>
          <w:tcPr>
            <w:tcW w:w="100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52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GYVK jogosultak megoszlása</w:t>
            </w:r>
          </w:p>
        </w:tc>
      </w:tr>
      <w:tr>
        <w:trPr>
          <w:trHeight w:val="300" w:hRule="atLeast"/>
        </w:trPr>
        <w:tc>
          <w:tcPr>
            <w:tcW w:w="10207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Időszak: 2022.01.01.-2022.12.31.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ond. családok száma (db)</w:t>
            </w:r>
          </w:p>
        </w:tc>
        <w:tc>
          <w:tcPr>
            <w:tcW w:w="311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iskorú gyermekek száma (fő)</w:t>
            </w:r>
          </w:p>
        </w:tc>
        <w:tc>
          <w:tcPr>
            <w:tcW w:w="3119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agykorú (saját jogán jogosult) gyermekek száma (fő) 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 sor/Gyvt. 19§ (2) bek. A)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gridSpan w:val="7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gridSpan w:val="5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 a) egyedülálló szülő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b) tart. Beteg/súly.fogy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c) Gyvt.20(2) bek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/d) a,b,c közül több i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sor/Gyvt.19.§(2)bek./B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 sor/Össz. (03=01+02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vi jövedelem/fő &gt;399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7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nak a gyermeknek, fiatal felnőttnek, akinek a rendszeres gyermekvédelmi kedvezményre való jogosultsága tárgyév augusztus 1-jén, valamint november 1-jén fennállt, 6000 Ft, hátrányos helyzetű, halmozottan hátrányos helyzetű gyermek esetében 6500 Ft összegű pénzbeli támogatásra jogosult.</w:t>
      </w:r>
    </w:p>
    <w:p>
      <w:pPr>
        <w:pStyle w:val="Standard"/>
        <w:spacing w:lineRule="auto" w:line="360" w:before="274" w:after="240"/>
        <w:jc w:val="both"/>
        <w:textAlignment w:val="auto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A településen 2022. évben 12 fő gyermek esetében állapított meg rendszeres gyermekvédelmi kedvezményre vonatkozó jogosultságot. Hátrányos helyzetű gyermekek száma 12 fő a településen, amely 4 családhoz tartozik. Halmozottan hátrányos helyzetű gyermek a településen 2022-ben nem volt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022-ben rendszeres gyermekvédelmi kedvezményben részesülők száma: </w:t>
      </w:r>
    </w:p>
    <w:tbl>
      <w:tblPr>
        <w:tblW w:w="1020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3065"/>
        <w:gridCol w:w="1336"/>
        <w:gridCol w:w="1410"/>
      </w:tblGrid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ndszeres gyermekvédelmi kedvezményben részesülők száma (6000 Ft összegű támogatás)</w:t>
            </w:r>
          </w:p>
        </w:tc>
        <w:tc>
          <w:tcPr>
            <w:tcW w:w="3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ndszeres gyermekvédelmi kedvezményben részesülők száma (6500 Ft összegű támogatás)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 támogatott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 kifizetés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2. augusztus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fő</w:t>
            </w:r>
          </w:p>
        </w:tc>
        <w:tc>
          <w:tcPr>
            <w:tcW w:w="3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ő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fő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500 Ft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2. november</w:t>
            </w:r>
          </w:p>
        </w:tc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fő</w:t>
            </w:r>
          </w:p>
        </w:tc>
        <w:tc>
          <w:tcPr>
            <w:tcW w:w="30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ő</w:t>
            </w:r>
          </w:p>
        </w:tc>
        <w:tc>
          <w:tcPr>
            <w:tcW w:w="13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ő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 000 Ft</w:t>
            </w:r>
          </w:p>
        </w:tc>
      </w:tr>
      <w:tr>
        <w:trPr>
          <w:trHeight w:val="452" w:hRule="atLeast"/>
        </w:trPr>
        <w:tc>
          <w:tcPr>
            <w:tcW w:w="879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6 500 Ft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lem elutasítására 2022-ben nem került sor.</w:t>
      </w:r>
    </w:p>
    <w:p>
      <w:pPr>
        <w:pStyle w:val="Normal"/>
        <w:spacing w:lineRule="auto" w:line="360" w:before="0" w:after="36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bidi="hi-IN"/>
        </w:rPr>
        <w:t xml:space="preserve">A koronavírus-világjárvány elleni védekezéssel összefüggésben hozott védelmi intézkedések érin-tették a szociális és gyermekvédelmi ellátásokat is. A veszélyhelyzet ideje alatt teendő, egyes szo-ciális és gyermekvédelmi ellátásokkal kapcsolatos intézkedésekről, valamint a szociális és gyer-mekvédelmi szolgáltatásoknak a veszélyhelyzet ideje alatt elrendelt működési rendjéről szóló 556/2020.(XII.4.) Korm. rendelet 9.§-a alapján a 2020. december 4-én fennálló és a veszélyhelyzet ideje alatt lejáró rendszeres gyermekvédelmi kedvezményre való jogosultság időtartama, valamint a hátrányos, halmozottan hátrányos helyzet fennállását megállapító határozat hatályának időtar-tama a veszélyhelyzet megszűnésének hónapját követő második hónap végéig meghosszabbodik. A megjelölt időszakban lejáró rendszeres gyermekvédelmi kedvezmények ügyében új kérelem beadására a veszélyhelyzet </w:t>
      </w:r>
      <w:bookmarkStart w:id="0" w:name="_Hlk127295335"/>
      <w:r>
        <w:rPr>
          <w:rFonts w:cs="Times New Roman" w:ascii="Times New Roman" w:hAnsi="Times New Roman"/>
          <w:kern w:val="2"/>
          <w:sz w:val="24"/>
          <w:szCs w:val="24"/>
          <w:lang w:bidi="hi-IN"/>
        </w:rPr>
        <w:t xml:space="preserve">megszűnéséig nincs lehetőség, a jogosultság a kormányrendelet alapján meghosszabbodott. 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kern w:val="2"/>
          <w:sz w:val="24"/>
          <w:szCs w:val="24"/>
          <w:lang w:bidi="hi-IN"/>
        </w:rPr>
      </w:pPr>
      <w:r>
        <w:rPr>
          <w:rFonts w:cs="Times New Roman" w:ascii="Times New Roman" w:hAnsi="Times New Roman"/>
          <w:kern w:val="2"/>
          <w:sz w:val="24"/>
          <w:szCs w:val="24"/>
          <w:lang w:bidi="hi-IN"/>
        </w:rPr>
        <w:t>A vészhelyzettel összefüggő átmeneti szabályokról szóló 2021. évi XCIX. törvény 96. § (3) bekezdés a) -b) pontjának 2022. június 1-jén hatályba lépett változásai alapján a 2020. november 4-e és 2022. június 30. a között lejáró rendszeres gyermekvédelmi kedvezményre való jogosultság, valamint a hátrányos, halmozottan hátrányos helyzet fennállását megállapító határozat hatálya 2022. augusztus 31-éig meghosszabbodott. Erre tekintettel levél formájában tájékoztattuk az érin-tetteket, hogy a jogosultság ismételt megállapítása érdekében azoknak, akiknél a jogosultsági fel-tételek továbbra is fennállnak, 2022. augusztus 31. napja előtt új kérelmet kell benyújtaniuk.</w:t>
      </w:r>
    </w:p>
    <w:p>
      <w:pPr>
        <w:pStyle w:val="Normal"/>
        <w:spacing w:lineRule="auto" w:line="360" w:before="0" w:after="360"/>
        <w:jc w:val="both"/>
        <w:rPr/>
      </w:pPr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Kiegészítő gyermekvédelmi támogatás</w:t>
      </w:r>
      <w:r>
        <w:rPr>
          <w:rFonts w:cs="Times New Roman" w:ascii="Times New Roman" w:hAnsi="Times New Roman"/>
          <w:sz w:val="24"/>
          <w:szCs w:val="24"/>
        </w:rPr>
        <w:t>ra az a rendszeres gyermekvédelmi kedvezményben részesülő gyermek gyámjául rendelt hozzátartozó jogosult, aki a gyermek tartására köteles, és nyugellátásban vagy nyugdíjszerű szociális pénzellátásban részesül. 2022. évben Ártánd településen kiegészítő gyermekvédelmi támogatás megállapítására nem került so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</w:t>
      </w:r>
      <w:r>
        <w:rPr>
          <w:rFonts w:cs="Arial" w:ascii="Arial" w:hAnsi="Arial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 A Gyvt.-ben nem szabályozott pénzbeli vagy természetbeni juttatások</w:t>
      </w:r>
    </w:p>
    <w:p>
      <w:pPr>
        <w:pStyle w:val="NormlWeb"/>
        <w:spacing w:lineRule="auto" w:line="360"/>
        <w:jc w:val="both"/>
        <w:rPr/>
      </w:pPr>
      <w:r>
        <w:rPr/>
        <w:t>Ártánd Község Önkormányzat Képviselő-testületének a települési támogatások és ellátások helyi szabályairól szóló 4/2015. (II. 26.) önkormányzati rendelet alapján rendkívüli települési támogatás nyújtható gyermekek ellátásával, nevelésével összefüggésben évente egyszer óvodáztatási, iskoláztatási támogatásra jogosult szülőjének kérelmére, nagykorú tanuló/hallgató esetén saját kérelmére, az az óvodás, tanuló vagy hallgató, aki legalább egy éve ártándi állandó lakos, vagy Ártándon tartózkodási hellyel rendelkezik. A támogatás összege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óvodás esetén 10.000 Ft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nos iskolába járó tanuló esetén 10.000 Ft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épiskolai tanuló esetén 10.000 Ft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sőoktatási intézmény hallgatója esetén 10.000 Ft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22. évben az óvodás, iskoláskorú és felsőfokú tanulmányokat folytató gyermekek részére, összesen 49 fő számára nyújtott támogatást összesen 490 000.- Ft összegben. Ez a támogatás nagyban elősegítette a családok gyermekei számára az iskolakezdést.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3. A gyermekétkeztetés megoldásának módjai, kedvezményben részesülőkre vonatkozó statisztikai adatok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Ártánd Község Önkormányzata az óvodai ellátást a Biharkeresztesi Szivárvány Óvoda és Bölcsőde tagóvodájaként biztosítja. Az intézmény fenntartója az Óvodai Társulás. 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en általános iskola nincs, így </w:t>
      </w:r>
      <w:r>
        <w:rPr>
          <w:rStyle w:val="Text"/>
          <w:rFonts w:cs="Times New Roman" w:ascii="Times New Roman" w:hAnsi="Times New Roman"/>
          <w:iCs/>
          <w:sz w:val="24"/>
          <w:szCs w:val="24"/>
        </w:rPr>
        <w:t xml:space="preserve">az általános iskolai korosztályú diákok Biharkeresztesen a Biharkeresztesi Bocskai István Általános Iskolában tanulnak, valamint szintén Biharkeresztesen, de az egyházi fenntartású Gárdonyi Zoltán Református Általános Iskola és Alapfokú Művészetoktatási Intézmény tanulói. </w:t>
      </w:r>
      <w:r>
        <w:rPr>
          <w:rFonts w:cs="Times New Roman" w:ascii="Times New Roman" w:hAnsi="Times New Roman"/>
          <w:sz w:val="24"/>
          <w:szCs w:val="24"/>
        </w:rPr>
        <w:t>Az általános iskolá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yermekek Volán busszal járnak Biharkeresztes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koláb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lamennyi intézményben megoldott a gyermekek étkeztetése, külső szolgáltató biztosítja az étkeztetést. Minden szolgáltatónál lehetőség van diétás étkeztetés megrendelésére 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tézményi étkeztetés statisztikai adatai az intézményfenntartók által adott információk szerint az alábbiak szerint alakultak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1. Óvodás gyermekek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A Biharkeresztesi Szivárvány Óvoda és Bölcsőde Ártándi Tagóvodájába 18 gyermek jár.</w:t>
      </w:r>
    </w:p>
    <w:p>
      <w:pPr>
        <w:pStyle w:val="Standard"/>
        <w:spacing w:lineRule="auto" w:line="360"/>
        <w:ind w:left="11" w:right="79" w:hanging="0"/>
        <w:jc w:val="both"/>
        <w:rPr/>
      </w:pPr>
      <w:r>
        <w:rPr/>
        <w:t>Ebből:</w:t>
      </w:r>
    </w:p>
    <w:tbl>
      <w:tblPr>
        <w:tblW w:w="835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36"/>
      </w:tblGrid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érítésmentesen étkezik: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16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%-os térítési díjat fizet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0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Teljes térítési díjat fizet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2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Rendszeres gyermekvédelmi kedvezményben részesülök száma: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3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Hátrányos helyzetű gyermekek száma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2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Halmozottan hátrányos helyzetű gyermekek száma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0 fő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3.2. Általános iskolás gyermekek</w:t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lepülésen az általános iskolások száma 25 fő. </w:t>
      </w:r>
    </w:p>
    <w:p>
      <w:pPr>
        <w:pStyle w:val="Normal"/>
        <w:tabs>
          <w:tab w:val="clear" w:pos="709"/>
          <w:tab w:val="right" w:pos="6804" w:leader="dot"/>
        </w:tabs>
        <w:spacing w:lineRule="auto" w:line="36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ocskai István Általános Iskola tanulóinak létszáma: 4 fő</w:t>
      </w:r>
    </w:p>
    <w:p>
      <w:pPr>
        <w:pStyle w:val="Standard"/>
        <w:spacing w:lineRule="auto" w:line="360"/>
        <w:ind w:left="11" w:right="79" w:hanging="0"/>
        <w:jc w:val="both"/>
        <w:rPr/>
      </w:pPr>
      <w:r>
        <w:rPr/>
        <w:t>Ebből:</w:t>
      </w:r>
    </w:p>
    <w:tbl>
      <w:tblPr>
        <w:tblW w:w="8357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36"/>
      </w:tblGrid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Egész napos oktatásban részesülők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/>
            </w:pPr>
            <w:r>
              <w:rPr/>
              <w:t>6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Összesen étkezik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/>
            </w:pPr>
            <w:r>
              <w:rPr/>
              <w:t>6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érítésmentesen étkezik: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5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0%-os térítési díjat fizet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1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Teljes térítési díjat fizet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0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Rendszeres gyermekvédelmi kedvezményben részesülök száma:</w:t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5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Hátrányos helyzetű gyermekek száma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5 fő</w:t>
            </w:r>
          </w:p>
        </w:tc>
      </w:tr>
      <w:tr>
        <w:trPr>
          <w:trHeight w:val="340" w:hRule="exact"/>
        </w:trPr>
        <w:tc>
          <w:tcPr>
            <w:tcW w:w="65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Halmozottan hátrányos helyzetű gyermekek száma:</w:t>
              <w:tab/>
            </w:r>
          </w:p>
        </w:tc>
        <w:tc>
          <w:tcPr>
            <w:tcW w:w="18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tandard"/>
              <w:spacing w:lineRule="auto" w:line="360"/>
              <w:ind w:right="79" w:hanging="0"/>
              <w:jc w:val="right"/>
              <w:rPr>
                <w:rFonts w:ascii="Times New Roman" w:hAnsi="Times New Roman" w:cs="Times New Roman"/>
                <w:shd w:fill="FFFFFF" w:val="clear"/>
              </w:rPr>
            </w:pPr>
            <w:r>
              <w:rPr/>
              <w:t>0 fő</w:t>
            </w:r>
          </w:p>
        </w:tc>
      </w:tr>
    </w:tbl>
    <w:p>
      <w:pPr>
        <w:pStyle w:val="Normal"/>
        <w:tabs>
          <w:tab w:val="clear" w:pos="709"/>
          <w:tab w:val="right" w:pos="6804" w:leader="dot"/>
        </w:tabs>
        <w:spacing w:lineRule="auto" w:line="36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Gárdonyi Zoltán Református Általános Iskola tanulóinak létszáma: 15 fő</w:t>
      </w:r>
    </w:p>
    <w:p>
      <w:pPr>
        <w:pStyle w:val="Normal"/>
        <w:widowControl w:val="false"/>
        <w:tabs>
          <w:tab w:val="left" w:pos="709" w:leader="none"/>
        </w:tabs>
        <w:suppressAutoHyphens w:val="true"/>
        <w:spacing w:lineRule="auto" w:line="360" w:before="0" w:after="0"/>
        <w:ind w:left="11" w:right="79" w:hanging="0"/>
        <w:jc w:val="both"/>
        <w:rPr/>
      </w:pPr>
      <w:r>
        <w:rPr/>
        <w:t>Ebből:</w:t>
      </w:r>
    </w:p>
    <w:tbl>
      <w:tblPr>
        <w:tblW w:w="8221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7"/>
      </w:tblGrid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right="79" w:hanging="0"/>
              <w:jc w:val="both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Egész napos oktatásban részesülők</w:t>
              <w:tab/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right="79" w:hanging="0"/>
              <w:jc w:val="right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 xml:space="preserve">    </w:t>
            </w: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2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right="79" w:hanging="0"/>
              <w:jc w:val="both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Összesen étkezik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ind w:right="79" w:hanging="0"/>
              <w:jc w:val="right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13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Térítésmentesen étkezik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2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50%-os térítési díjat fize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1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Teljes térítési díjat fizet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10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Rendszeres gyermekvédelmi kedvezményben részesülök szám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2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Hátrányos helyzetű gyermekek szám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right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shd w:fill="FFFFFF" w:val="clear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2 fő</w:t>
            </w:r>
          </w:p>
        </w:tc>
      </w:tr>
      <w:tr>
        <w:trPr>
          <w:trHeight w:val="340" w:hRule="exact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shd w:fill="FFFFFF" w:val="clear"/>
                <w:lang w:eastAsia="zh-CN" w:bidi="hi-IN"/>
              </w:rPr>
              <w:t>Halmozottan hátrányos helyzetű gyermekek száma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textAlignment w:val="baseline"/>
              <w:rPr>
                <w:rFonts w:ascii="Liberation Serif;Times New Roman" w:hAnsi="Liberation Serif;Times New Roman" w:eastAsia="SimSun;宋体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Liberation Serif;Times New Roman" w:hAnsi="Liberation Serif;Times New Roman"/>
                <w:kern w:val="2"/>
                <w:sz w:val="24"/>
                <w:szCs w:val="24"/>
                <w:lang w:eastAsia="zh-CN" w:bidi="hi-IN"/>
              </w:rPr>
              <w:t>0 fő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spacing w:lineRule="auto" w:line="360" w:before="0" w:after="12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-tól a települési önkormányzat kötelező feladatává vált az iskolai szünidő, valamint a bölcsőde és óvoda zárva tartása esetén a szünidei gyermekétkeztetés biztosítása, amelyre a rendszeres gyermekvédelmi kedvezményre jogosult gyermekek közül a hátrányos, illetve halmozottan hátrányos helyzetű gyermekek jogosultak ingyenesen. </w:t>
      </w:r>
      <w:r>
        <w:rPr>
          <w:rFonts w:cs="Times New Roman" w:ascii="Times New Roman" w:hAnsi="Times New Roman"/>
          <w:spacing w:val="-1"/>
          <w:kern w:val="2"/>
          <w:sz w:val="24"/>
          <w:szCs w:val="24"/>
        </w:rPr>
        <w:t xml:space="preserve">A szünidei gyermekétkeztetést Ártándon (őszi, téli) a szülők nem kérték, nyilatkozatukat nemlegesen töltötték ki. </w:t>
      </w:r>
    </w:p>
    <w:p>
      <w:pPr>
        <w:pStyle w:val="Normal"/>
        <w:autoSpaceDE w:val="false"/>
        <w:spacing w:lineRule="auto" w:line="360" w:before="274" w:after="120"/>
        <w:ind w:left="11" w:hanging="0"/>
        <w:jc w:val="both"/>
        <w:rPr>
          <w:rFonts w:ascii="Times New Roman" w:hAnsi="Times New Roman" w:eastAsia="SimSun;宋体" w:cs="Mangal"/>
          <w:i/>
          <w:i/>
          <w:iCs/>
          <w:spacing w:val="-1"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i/>
          <w:iCs/>
          <w:spacing w:val="-1"/>
          <w:kern w:val="2"/>
          <w:sz w:val="24"/>
          <w:szCs w:val="24"/>
          <w:lang w:eastAsia="zh-CN" w:bidi="hi-IN"/>
        </w:rPr>
        <w:t xml:space="preserve">A szünidei gyermekétkeztetésben (őszi, téli, tavaszi, nyári) igénybe vevők száma 2022-ben: </w:t>
      </w:r>
    </w:p>
    <w:tbl>
      <w:tblPr>
        <w:tblW w:w="765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260"/>
      </w:tblGrid>
      <w:tr>
        <w:trPr>
          <w:trHeight w:val="340" w:hRule="exac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spacing w:val="-1"/>
                <w:kern w:val="2"/>
                <w:sz w:val="24"/>
                <w:szCs w:val="24"/>
                <w:lang w:eastAsia="zh-CN" w:bidi="hi-IN"/>
              </w:rPr>
              <w:t>szünidei gyermekétkeztetés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spacing w:val="-1"/>
                <w:kern w:val="2"/>
                <w:sz w:val="24"/>
                <w:szCs w:val="24"/>
                <w:lang w:eastAsia="zh-CN" w:bidi="hi-IN"/>
              </w:rPr>
              <w:t>igénybe vevők száma</w:t>
            </w:r>
          </w:p>
        </w:tc>
      </w:tr>
      <w:tr>
        <w:trPr>
          <w:trHeight w:val="340" w:hRule="exac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360"/>
              <w:jc w:val="both"/>
              <w:textAlignment w:val="baseline"/>
              <w:rPr>
                <w:rFonts w:ascii="Times New Roman" w:hAnsi="Times New Roman" w:eastAsia="SimSun;宋体" w:cs="Mangal"/>
                <w:i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  <w:t>2022. tavaszi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360"/>
              <w:jc w:val="right"/>
              <w:textAlignment w:val="baseline"/>
              <w:rPr>
                <w:rFonts w:ascii="Times New Roman" w:hAnsi="Times New Roman" w:eastAsia="SimSun;宋体" w:cs="Mangal"/>
                <w:color w:val="FF0000"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pacing w:val="-1"/>
                <w:kern w:val="2"/>
                <w:sz w:val="24"/>
                <w:szCs w:val="24"/>
                <w:lang w:eastAsia="zh-CN" w:bidi="hi-IN"/>
              </w:rPr>
              <w:t>2 fő</w:t>
            </w:r>
          </w:p>
        </w:tc>
      </w:tr>
      <w:tr>
        <w:trPr>
          <w:trHeight w:val="340" w:hRule="exac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360"/>
              <w:jc w:val="both"/>
              <w:textAlignment w:val="baseline"/>
              <w:rPr>
                <w:rFonts w:ascii="Times New Roman" w:hAnsi="Times New Roman" w:eastAsia="SimSun;宋体" w:cs="Mangal"/>
                <w:i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  <w:t>2022. nyári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360"/>
              <w:jc w:val="right"/>
              <w:textAlignment w:val="baseline"/>
              <w:rPr>
                <w:rFonts w:ascii="Times New Roman" w:hAnsi="Times New Roman" w:eastAsia="SimSun;宋体" w:cs="Mangal"/>
                <w:color w:val="FF0000"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pacing w:val="-1"/>
                <w:kern w:val="2"/>
                <w:sz w:val="24"/>
                <w:szCs w:val="24"/>
                <w:lang w:eastAsia="zh-CN" w:bidi="hi-IN"/>
              </w:rPr>
              <w:t>2 fő</w:t>
            </w:r>
          </w:p>
        </w:tc>
      </w:tr>
      <w:tr>
        <w:trPr>
          <w:trHeight w:val="340" w:hRule="exac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360"/>
              <w:jc w:val="both"/>
              <w:textAlignment w:val="baseline"/>
              <w:rPr>
                <w:rFonts w:ascii="Times New Roman" w:hAnsi="Times New Roman" w:eastAsia="SimSun;宋体" w:cs="Mangal"/>
                <w:i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  <w:t>2022. őszi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360"/>
              <w:jc w:val="right"/>
              <w:textAlignment w:val="baseline"/>
              <w:rPr>
                <w:rFonts w:ascii="Times New Roman" w:hAnsi="Times New Roman" w:eastAsia="SimSun;宋体" w:cs="Mangal"/>
                <w:color w:val="FF0000"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pacing w:val="-1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</w:tr>
      <w:tr>
        <w:trPr>
          <w:trHeight w:val="340" w:hRule="exact"/>
        </w:trPr>
        <w:tc>
          <w:tcPr>
            <w:tcW w:w="43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360"/>
              <w:jc w:val="both"/>
              <w:textAlignment w:val="baseline"/>
              <w:rPr>
                <w:rFonts w:ascii="Times New Roman" w:hAnsi="Times New Roman" w:eastAsia="SimSun;宋体" w:cs="Mangal"/>
                <w:i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i/>
                <w:iCs/>
                <w:spacing w:val="-1"/>
                <w:kern w:val="2"/>
                <w:sz w:val="24"/>
                <w:szCs w:val="24"/>
                <w:lang w:eastAsia="zh-CN" w:bidi="hi-IN"/>
              </w:rPr>
              <w:t>2022. téli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360"/>
              <w:jc w:val="right"/>
              <w:textAlignment w:val="baseline"/>
              <w:rPr>
                <w:rFonts w:ascii="Times New Roman" w:hAnsi="Times New Roman" w:eastAsia="SimSun;宋体" w:cs="Mangal"/>
                <w:color w:val="FF0000"/>
                <w:spacing w:val="-1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Mangal" w:ascii="Times New Roman" w:hAnsi="Times New Roman"/>
                <w:spacing w:val="-1"/>
                <w:kern w:val="2"/>
                <w:sz w:val="24"/>
                <w:szCs w:val="24"/>
                <w:lang w:eastAsia="zh-CN" w:bidi="hi-IN"/>
              </w:rPr>
              <w:t>-</w:t>
            </w:r>
          </w:p>
        </w:tc>
      </w:tr>
    </w:tbl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b/>
          <w:b/>
          <w:bCs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kern w:val="2"/>
          <w:sz w:val="24"/>
          <w:szCs w:val="24"/>
        </w:rPr>
      </w:r>
    </w:p>
    <w:p>
      <w:pPr>
        <w:pStyle w:val="Normal"/>
        <w:spacing w:lineRule="auto" w:line="240" w:before="0" w:after="36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3.4. A felügyeleti szervek által gyermekvédelmi területen végzett szakmai ellenőrzés tapasztalatai, ellenőrzés alkalmával tett megállapításo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A gyermekvédelmi és gyámügyi feladatkörében eljáró megyei kormányhivatal ellenőrzési jogkörében legalább négyévenként ellenőrzi a települési önkormányzat jegyzője hatósági tevékenységének jogszerűségé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védelmi és gyámügyi feladat- és hatáskörök ellátásáról, valamint a gyámhatóság szervezetéről és illetékességéről szóló 331/2006. (XII. 23.) Korm. rendelet 14. §-a szerinti ellenőrzésre Ártánd település tekintetében 2019-ben került sor. Az ellenőrzési időszak 2018. január 1. - 2018. december 31. közötti időszak volt.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jdú-Bihar Megyei Kormányhivatal Gyámügyi és Igazságügyi Főosztálya vonatkozó eljárásrendje alapján az ellenőrzésről jelentés tervezetett készített, melyet megküldött részünkre. Az intézkedési terv alapján a javítások megtörténtek, melyet az ügyintéző alkalmaz. A jelentés tervezet segítséget nyújtott a további munkánk során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360"/>
        <w:ind w:left="284" w:hanging="284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Az önkormányzat által biztosított személyes gondoskodást nyújtó ellátások bemutatása </w:t>
      </w:r>
    </w:p>
    <w:p>
      <w:pPr>
        <w:pStyle w:val="Default"/>
        <w:spacing w:lineRule="auto" w:line="360"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Gyvt. 94. § (1)-(2) bekezdése alapján a települési önkormányzat feladata a gyermekvédelem helyi ellátó rendszerének kiépítése és működtetése, az önkormányzat területén lakó gyermekek ellátásának megszervezése. A települési önkormányzat a Gyvt-ben foglaltak szerint biztosítja a személyes gondoskodást nyújtó alapellátások keretében a gyermekjóléti szolgáltatást, a gyermekek napközbeni ellátását, továbbá </w:t>
      </w:r>
      <w:r>
        <w:rPr>
          <w:rFonts w:cs="Times New Roman" w:ascii="Times New Roman" w:hAnsi="Times New Roman"/>
          <w:color w:val="000000"/>
          <w:shd w:fill="FFFFFF" w:val="clear"/>
        </w:rPr>
        <w:t>szervezi és közvetíti a máshol igénybe vehető ellátásokhoz való hozzájutá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Személyes gondoskodás keretébe tartozó gyermekjóléti alapellátások: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yermekjóléti szolgáltatás,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15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yermekek napközbeni ellátása,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gyermekek átmeneti gondozása. </w:t>
      </w:r>
    </w:p>
    <w:p>
      <w:pPr>
        <w:pStyle w:val="Normal"/>
        <w:autoSpaceDE w:val="false"/>
        <w:spacing w:lineRule="auto" w:line="360" w:before="0" w:after="36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360"/>
        <w:ind w:left="142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pacing w:val="-1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A gyermekjóléti szolgáltatás biztosításának módja, működésének tapasztalata</w:t>
      </w:r>
    </w:p>
    <w:p>
      <w:pPr>
        <w:pStyle w:val="Normal"/>
        <w:suppressAutoHyphens w:val="true"/>
        <w:spacing w:lineRule="auto" w:line="360" w:before="0" w:after="24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Ártánd Község Önkormányzata a Szociális és Gyermekjóléti Társulás fenntartásában működő Biharkeresztesi Egyesített Szociális Intézmények által biztosítja a településen a Család- és gyermekjóléti szolgálat működtetését. A feladatellátás 0,2%-ban 1 fő családgondozóval történik. A családgondozó képesítése megfelel az 1/2000. (I.7.) SZCSM rendeletben foglalt követelményeknek. </w:t>
      </w:r>
    </w:p>
    <w:p>
      <w:pPr>
        <w:pStyle w:val="Normal"/>
        <w:tabs>
          <w:tab w:val="clear" w:pos="709"/>
          <w:tab w:val="left" w:pos="2880" w:leader="none"/>
        </w:tabs>
        <w:suppressAutoHyphens w:val="true"/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>A Gyermekjóléti Szolgálat az helyi polgármesteri hivatal épületében működik. A munka végzéséhez megfelelő környezet, számítógép, telefon, nyomtató, fénymásolási lehetőség, a hatályos jogszabályoknak megfelelően rendelkezésre állnak, mely a hatékony és eredményes munkát biztosítják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jóléti Szolgálat a működése során felmerülő problémákat igyekszik hatékonyan megoldani. Ártándot a kevésbé problémás területek közé soroljuk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A Család- és Gyermekjóléti Szolgálat feladata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gyermeki jogok védelme minden olyan természetes és jogi személy kötelessége, aki a gyermek nevelésével, oktatásával, ügyeinek intézésével foglalkozik. Folyamatosan figyelemmel kíséri a településen élő gyermekek szociális helyzetét, veszélyeztetettségét. A veszélyeztetettség megelőzésének a feladatait kell meghatározni, illetve a már kialakult veszélyhelyzet mielőbbi megszüntetését megoldan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lgáltatás kiterjed a településen élő bármely gyermekre, a gyermekek minden korosztályára, figyelembe véve a szükségleteket és a veszélyek teljes körét. Az ellátások igénybevétele önkéntes és ingyenes. A törvényben meghatározott esetekben (Gyvt. 39 – 40. §.) a gyermek szülője, vagy más törvényes képviselője kötelezhető az együttműködésr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ek veszélyeztetettségének megelőzése érdekében történő preventív tevékenység, amely lehetővé teszi a gyermeket általában veszélyeztető okok feltárását, a veszélyeztetettség időben történő felismerését. A prevenciós feladat mindazon szakemberek együttes munkáját igényli, akik bárhol, bármilyen formában kapcsolatba kerülnek a gyermekekkel. Ha a maga területén mindenki ellátja a feladatát, akkor nagyban segíti a Család- és Gyermekjóléti Szolgálat munkájá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családsegítés a szociális, mentálhigiénés problémák, vagy krízishelyzetben segítségre szoruló családok, személyek számára az ehhez vezető okok megszüntetésére, megelőzésére, életvezetési képesség megőrzésére nyújtott komplex szolgáltatás, mely keretében ellátott feladataink: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yermek testi, lelki egészségének, családban történő nevelésének elősegítés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ácsadás, hivatalos ügyek intézésének segítése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alakult veszélyeztetettségi okok feltárása, családgondozás, esetmegbeszélések, ezek megoldására javaslat készítés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szlelő- és jelzőrendszer működtetés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tanulmányok készítés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gítő megbeszélések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melten nagy hangsúlyt fektettünk arra, hogy a munkatársak tájékozódjanak az ellátási területükön élő rendszeres gyermekvédelmi kedvezményben részesülők, hátrányos helyzetű, halmozottan hátrányos helyzetű, veszélyeztetett gyermekek étkeztetésének biztosításáról és tanulmányaik teljesítéséről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ellátásban részesülők szá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lapellátás keretén belül 3 gyermeket gondozunk</w:t>
      </w:r>
      <w:r>
        <w:rPr>
          <w:rFonts w:cs="Times New Roman" w:ascii="Times New Roman" w:hAnsi="Times New Roman"/>
          <w:sz w:val="24"/>
          <w:szCs w:val="24"/>
        </w:rPr>
        <w:t>, mely korcsoportonkénti megosztásban a következőképp alakult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711"/>
        <w:gridCol w:w="1773"/>
        <w:gridCol w:w="1773"/>
        <w:gridCol w:w="1773"/>
      </w:tblGrid>
      <w:tr>
        <w:trPr/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ÉLETKOR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-2 éves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-5 éves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-13 éves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-17 éves</w:t>
            </w:r>
          </w:p>
        </w:tc>
      </w:tr>
      <w:tr>
        <w:trPr/>
        <w:tc>
          <w:tcPr>
            <w:tcW w:w="2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ONDOZOTTAK SZÁMA</w:t>
            </w:r>
          </w:p>
        </w:tc>
        <w:tc>
          <w:tcPr>
            <w:tcW w:w="17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gyermek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yermek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gyermek</w:t>
            </w:r>
          </w:p>
        </w:tc>
        <w:tc>
          <w:tcPr>
            <w:tcW w:w="1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gyermek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rintett családok száma: 1. Családi-kapcsolati konfliktus miatt vált szükségessé a kiskorúak gondozásba vétel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nácsadás keretében történő ellátást 4 fő igényelt, egyszeri esetként ellátottak száma 18 fő volt 2022-ben.</w:t>
      </w:r>
    </w:p>
    <w:p>
      <w:pPr>
        <w:pStyle w:val="Listaszerbekezds"/>
        <w:spacing w:lineRule="auto" w:line="360"/>
        <w:jc w:val="both"/>
        <w:rPr/>
      </w:pPr>
      <w:r>
        <w:rPr/>
        <w:tab/>
        <w:tab/>
      </w:r>
    </w:p>
    <w:p>
      <w:pPr>
        <w:pStyle w:val="Standard"/>
        <w:numPr>
          <w:ilvl w:val="2"/>
          <w:numId w:val="6"/>
        </w:numPr>
        <w:spacing w:lineRule="auto" w:line="360" w:before="259" w:after="0"/>
        <w:ind w:left="0" w:right="14" w:hanging="0"/>
        <w:jc w:val="both"/>
        <w:textAlignment w:val="auto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 gyermekek veszélyeztetettségének okai</w:t>
      </w:r>
    </w:p>
    <w:p>
      <w:pPr>
        <w:pStyle w:val="Standard"/>
        <w:spacing w:lineRule="auto" w:line="360" w:before="259" w:after="0"/>
        <w:ind w:left="22" w:right="14" w:hanging="0"/>
        <w:jc w:val="both"/>
        <w:textAlignment w:val="auto"/>
        <w:rPr/>
      </w:pPr>
      <w:r>
        <w:rPr>
          <w:rFonts w:cs="Times New Roman" w:ascii="Times New Roman" w:hAnsi="Times New Roman"/>
          <w:color w:val="000000"/>
        </w:rPr>
        <w:t>A Gyermekjóléti Szolgálat feladata olyan észlelő- és jelzőrendszer működtetése, amely lehetővé teszi a gyermekeket veszélyeztető okok feltárását. A munkatársak célja, hogy minél több, gyermekeket érintő problémát derítsenek fel a településen, igénybe véve a lakosság, civil szervezetek, egyesületek segítségét is. Figyelemmel kísérik a településen élő gyermekek életkörülményeit és szociális helyzetét, a gyermekjóléti és egyéb szociális ellátások iránti szükségleteit, gyermekvédelmi vagy egyéb hatósági beavatkozást igénylő helyzetét.</w:t>
      </w:r>
    </w:p>
    <w:p>
      <w:pPr>
        <w:pStyle w:val="Standard"/>
        <w:spacing w:lineRule="auto" w:line="360" w:before="144" w:after="0"/>
        <w:ind w:left="22" w:hanging="0"/>
        <w:jc w:val="both"/>
        <w:textAlignment w:val="auto"/>
        <w:rPr/>
      </w:pPr>
      <w:r>
        <w:rPr>
          <w:rFonts w:cs="Times New Roman" w:ascii="Times New Roman" w:hAnsi="Times New Roman"/>
          <w:color w:val="000000"/>
        </w:rPr>
        <w:t>A szolgálat bármely gyermek veszélyeztetettségével kapcsolatos jelzést fogad, s a probléma jellegéhez, a veszélyeztetettség mértékéhez, a család szükségleteihez igazodó intézkedést tesz. Az intézmény fogadja a panaszával hozzá forduló gyermeket és segíti őt problémája megoldásában.</w:t>
      </w:r>
    </w:p>
    <w:p>
      <w:pPr>
        <w:pStyle w:val="Normal"/>
        <w:spacing w:lineRule="auto" w:line="360"/>
        <w:ind w:left="708" w:hanging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veszélyeztetett gyermekek száma a </w:t>
      </w:r>
      <w:r>
        <w:rPr>
          <w:rFonts w:cs="Times New Roman" w:ascii="Times New Roman" w:hAnsi="Times New Roman"/>
          <w:b/>
          <w:sz w:val="24"/>
          <w:szCs w:val="24"/>
        </w:rPr>
        <w:t>veszélyeztetettség fő oka</w:t>
      </w:r>
      <w:r>
        <w:rPr>
          <w:rFonts w:cs="Times New Roman" w:ascii="Times New Roman" w:hAnsi="Times New Roman"/>
          <w:bCs/>
          <w:sz w:val="24"/>
          <w:szCs w:val="24"/>
        </w:rPr>
        <w:t xml:space="preserve"> szerint a településen:</w:t>
      </w:r>
    </w:p>
    <w:p>
      <w:pPr>
        <w:pStyle w:val="Listaszerbekezds"/>
        <w:numPr>
          <w:ilvl w:val="0"/>
          <w:numId w:val="2"/>
        </w:numPr>
        <w:spacing w:lineRule="auto" w:line="360"/>
        <w:jc w:val="both"/>
        <w:rPr/>
      </w:pPr>
      <w:r>
        <w:rPr/>
        <w:t>szülők, család életvitele</w:t>
        <w:tab/>
        <w:tab/>
        <w:tab/>
        <w:tab/>
        <w:tab/>
        <w:t>2 gyermek</w:t>
      </w:r>
    </w:p>
    <w:p>
      <w:pPr>
        <w:pStyle w:val="Listaszerbekezds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zoknál a családoknál, ahol az alapellátás keretében történő családgondozás nem vezetett eredményre, ott a kk. gyermekek fokozottabb ellenőrzése és odafigyelése érdekében a Hajdú-Bihar Megyei Kormányhivatal Berettyóújfalui Járási Hivatala Gyámügyi Osztálya védelembe vette a kiskorúakat. Gondozásuk az esetmenedzser által elkészített egyéni-gondozási tervben megfelelően történik, melyben meghatározásra kerülnek a szülő- és gyermek azon feladatai, melyek a kk. veszélyezettségének megszüntetéséhez vezetnek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édelembe vett gyerm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valyi évben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nem vol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lembe vett kiskorú gyermekek gondozása a Bihari Szociális Szolgáltató Központ feladatkörébe tartozik, a családsegítő az esetmenedzser által elkészített egyéni-gondozási tervben meghatározott feladatokkal vesz részt a gyermekek gondozásában, a veszélyezettség okainak megszüntetésében.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 védelembe vétel jogosultságát a Gyámügyi Osztály évente felülvizsgálja.</w:t>
      </w:r>
    </w:p>
    <w:p>
      <w:pPr>
        <w:pStyle w:val="Normal"/>
        <w:suppressAutoHyphens w:val="true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átmeneti gondozását ideiglenes jelleggel, teljes körű ellátással kell biztosítani, ha a szülő egészségügyi körülménye, életvezetési problémája, indokolt távolléte vagy más akadályoztatás miatt a gyermek nevelését a családban megoldani nem tudja, és gyakorolja a szülői felügyeleti jogot. 2022-ben nem merült fel igény a szolgáltatására.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árandós anyák gondozása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en 2022. évben 2 fő várandós anya volt. Velük folyamatos volt a kapcsolattartás. </w:t>
      </w:r>
      <w:r>
        <w:rPr>
          <w:rFonts w:cs="Times New Roman" w:ascii="Times New Roman" w:hAnsi="Times New Roman"/>
          <w:iCs/>
          <w:sz w:val="24"/>
          <w:szCs w:val="24"/>
        </w:rPr>
        <w:t xml:space="preserve">Egy gyermek egészségesen megszületett, a védőnő folyamatosan tartja az érintett családokkal a kapcsolatot. </w:t>
      </w:r>
      <w:r>
        <w:rPr>
          <w:rFonts w:cs="Times New Roman" w:ascii="Times New Roman" w:hAnsi="Times New Roman"/>
          <w:sz w:val="24"/>
          <w:szCs w:val="24"/>
        </w:rPr>
        <w:t xml:space="preserve">Halva születés nem volt. 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2022. évben a védőnő által gondozott családok és gyermekek száma: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031"/>
        <w:gridCol w:w="1134"/>
        <w:gridCol w:w="992"/>
        <w:gridCol w:w="851"/>
        <w:gridCol w:w="1134"/>
        <w:gridCol w:w="992"/>
        <w:gridCol w:w="1559"/>
      </w:tblGrid>
      <w:tr>
        <w:trPr>
          <w:trHeight w:val="2211" w:hRule="atLeast"/>
          <w:cantSplit w:val="true"/>
        </w:trPr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200"/>
              <w:ind w:left="-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dozott családok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. évben született újszülöttek száma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bből koraszülöttek száma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1 hó gyerekek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36 hó gyerekek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6 év gyerekek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6 intézménybe nem járó (akik még nem kezdték meg az első osztályt)</w:t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Ártánd</w:t>
            </w:r>
          </w:p>
        </w:tc>
        <w:tc>
          <w:tcPr>
            <w:tcW w:w="1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748"/>
        <w:gridCol w:w="1133"/>
        <w:gridCol w:w="1985"/>
        <w:gridCol w:w="1559"/>
        <w:gridCol w:w="2268"/>
      </w:tblGrid>
      <w:tr>
        <w:trPr>
          <w:trHeight w:val="803" w:hRule="atLeast"/>
        </w:trPr>
        <w:tc>
          <w:tcPr>
            <w:tcW w:w="13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ndozott családok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ládok által gondozott 0-6 évesek összesen</w:t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szélyeztetettként nyilvántartott 0-6 éves gyermekeket gondozó családok száma összesen</w:t>
            </w:r>
          </w:p>
        </w:tc>
        <w:tc>
          <w:tcPr>
            <w:tcW w:w="38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veszélyeztetettekből</w:t>
            </w:r>
          </w:p>
        </w:tc>
      </w:tr>
      <w:tr>
        <w:trPr>
          <w:trHeight w:val="1134" w:hRule="atLeast"/>
          <w:cantSplit w:val="true"/>
        </w:trPr>
        <w:tc>
          <w:tcPr>
            <w:tcW w:w="13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gyi ok miatt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ciális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észségügyi+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ociális ok miatt</w:t>
            </w:r>
          </w:p>
        </w:tc>
      </w:tr>
      <w:tr>
        <w:trPr/>
        <w:tc>
          <w:tcPr>
            <w:tcW w:w="1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Ártánd</w:t>
            </w:r>
          </w:p>
        </w:tc>
        <w:tc>
          <w:tcPr>
            <w:tcW w:w="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ondozottak rendszeresen jártak ellenőrzésekre, szakorvosi ellátásra, minden esetben együttműködőek voltak. A védőnő folyamatosan tartja az érintett családokkal kapcsolatot.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2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 jelzőrendszer tagjaival való együttműködés tapasztalatai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jelzőrendszer helyi szinten megfelelően működik. A felmerülő gondokról igyekszünk egymást értesíteni, és arra törekszünk, hogy a problémák mihamarabb megoldódjanak. A védőnővel, az iskolával és az óvodával folyamatosan kapcsolatban állunk. 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zőrendszer tagjai 2022-ben nem jeleztek a gyermekjóléti szolgálat felé.</w:t>
      </w:r>
    </w:p>
    <w:p>
      <w:pPr>
        <w:pStyle w:val="Normal"/>
        <w:numPr>
          <w:ilvl w:val="1"/>
          <w:numId w:val="6"/>
        </w:numPr>
        <w:spacing w:lineRule="auto" w:line="360"/>
        <w:ind w:left="1418" w:hanging="15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gyermekek napközbeni ellátás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yermekek napközbeni ellátását, életkoruknak megfelelő nappali felügyeletet, gondozást, nevelést, foglalkoztatást és étkeztetést azok részére kell megszervezni, akik családban élnek, de akiknek a szülei, nevelői, gondozói, a munkavégzésük, a munkaerő-piaci részvételt elősegítő programban, képzésben való részvételük, betegségük vagy egyéb ok miatt a napközbeni ellátásukról nem tudnak gondoskodni. A szolgáltatások időtartama lehetőleg a szülő munkarendjéhez igazodik.</w:t>
      </w:r>
    </w:p>
    <w:p>
      <w:pPr>
        <w:pStyle w:val="Standard"/>
        <w:spacing w:lineRule="auto" w:line="360" w:before="0" w:after="240"/>
        <w:ind w:right="136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gyermekek napközbeni ellátását különösen az olyan gyermek számára kell biztosítani, akinek fejlődése érdekében állandó napközbeni ellátásra</w:t>
      </w:r>
      <w:r>
        <w:rPr>
          <w:rFonts w:cs="Times New Roman" w:ascii="Times New Roman" w:hAnsi="Times New Roman"/>
          <w:color w:val="000000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</w:rPr>
        <w:t>van szüksége, akit egyedülálló vagy időskorú személy nevel, vagy akivel együtt a családban három vagy több gyermeket nevelnek, kivéve azt, akire nézve eltartója gyermekgondozási díjban részesül, vagy akinek a szülője, gondozója szociális helyzete miatt az ellátásról nem tud gondoskodni.</w:t>
      </w:r>
    </w:p>
    <w:p>
      <w:pPr>
        <w:pStyle w:val="Jegyzetszveg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óvodás korú gyermekek napközbeni ellátását a Biharkeresztesi Szivárvány Óvoda és Bölcsőde Ártándi Tagóvodája biztosítja. Az Ártándi tagóvoda 1 csoporttal működő 25 férőhelyes intézmény. </w:t>
      </w:r>
    </w:p>
    <w:p>
      <w:pPr>
        <w:pStyle w:val="Jegyzetszveg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5"/>
        <w:gridCol w:w="1984"/>
        <w:gridCol w:w="1560"/>
        <w:gridCol w:w="1701"/>
        <w:gridCol w:w="2221"/>
      </w:tblGrid>
      <w:tr>
        <w:trPr/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v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vodai gyermek-</w:t>
              <w:br/>
              <w:t>csoportok száma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Óvodai férőhelyek száma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Óvodai feladatellátási helyek száma </w:t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Óvodába beírt gyermekek száma </w:t>
            </w:r>
          </w:p>
        </w:tc>
      </w:tr>
      <w:tr>
        <w:trPr>
          <w:trHeight w:val="524" w:hRule="exact"/>
        </w:trPr>
        <w:tc>
          <w:tcPr>
            <w:tcW w:w="8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csoportból 2 gyermek esetében javasolták a szülőnek, hogy pszichológus szakember segítségét kérje. A gyermekvédelmi feladatokat óvodapedagógus végz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48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A felügyeleti szervek által gyámhatósági, gyermekvédelmi területen végzett szakmai ellenőrzések tapasztalatai, a gyermekjóléti és gyermekvédelmi szolgáltató tevékenységet végzők ellenőrzésének megállapításai</w:t>
      </w:r>
    </w:p>
    <w:p>
      <w:pPr>
        <w:pStyle w:val="Normal"/>
        <w:widowControl w:val="false"/>
        <w:autoSpaceDE w:val="false"/>
        <w:spacing w:lineRule="auto" w:line="360"/>
        <w:ind w:left="45" w:hanging="0"/>
        <w:jc w:val="both"/>
        <w:rPr/>
      </w:pPr>
      <w:r>
        <w:rPr>
          <w:rFonts w:cs="Times New Roman" w:ascii="Times New Roman" w:hAnsi="Times New Roman"/>
          <w:color w:val="000000"/>
          <w:spacing w:val="-12"/>
          <w:kern w:val="2"/>
          <w:sz w:val="24"/>
          <w:szCs w:val="24"/>
        </w:rPr>
        <w:t xml:space="preserve">A felügyeleti szervek a gyámhatósági és gyermekvédelmi területen végzett munkát folyamatosan ellenőrzik. Ezen területen szakmai konzultációk vannak és a munkavégzés során szerzett tapasztalatok megbeszélése is folyamatos. </w:t>
      </w:r>
    </w:p>
    <w:p>
      <w:pPr>
        <w:pStyle w:val="Normal"/>
        <w:widowControl w:val="false"/>
        <w:autoSpaceDE w:val="false"/>
        <w:spacing w:lineRule="auto" w:line="360" w:before="0" w:after="480"/>
        <w:ind w:left="45" w:hanging="0"/>
        <w:jc w:val="both"/>
        <w:rPr>
          <w:rFonts w:ascii="Times New Roman" w:hAnsi="Times New Roman" w:cs="Times New Roman"/>
          <w:color w:val="000000"/>
          <w:spacing w:val="-12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kern w:val="2"/>
          <w:sz w:val="24"/>
          <w:szCs w:val="24"/>
        </w:rPr>
        <w:t>A 2022. évben történt ellenőrzés során felmerülő problémákat, hiányosságokat megpróbáltuk a szakmai utasításoknak megfelelően javítani, mindennapi munkánk során figyelembe venn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4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Jövőre vonatkozó javaslatok, célok meghatározása a Gyvt. előírásai alapján</w:t>
      </w:r>
    </w:p>
    <w:p>
      <w:pPr>
        <w:pStyle w:val="Normal"/>
        <w:autoSpaceDE w:val="false"/>
        <w:spacing w:lineRule="auto" w:line="240" w:before="0" w:after="0"/>
        <w:rPr>
          <w:rFonts w:ascii="Garamond" w:hAnsi="Garamond" w:cs="Garamond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Garamond" w:ascii="Garamond" w:hAnsi="Garamond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360"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jogalkalmazás során továbbiakban is törekedni kell az új, valamint módosuló jogszabályok magas szintű elsajátítására, továbbá arra, hogy változó jogszabályi környezetben mindig naprakészen, pontos információkkal rendelkezzünk a gyermekjóléti és gyermekvédelmi feladatokról. 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badidős, prevenciós célú tevékenységek folyamatos megszervezése fontos lenne a számunkra kedvező pályázati lehetőségek kihasználásával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lepülési önkormányzat dolgozóival, az óvodával, könyvtárral, civil szervezetekkel, rendőrséggel és az egészségügyi szakemberekkel történő egyre szélesebb körű együttműködés elérése a problémákkal küzdő gyermekek hatékony segítését célozza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yermekek életszínvonalának javítását, testi, lelki, szellemi szükségleteik minél magasabb szinten történő kielégítését a jelzőrendszeri tagok által kínált lehetőségek kihasználásával, a személyes gondoskodás különböző formáit nyújtó szolgáltatások működési feltételeinek folyamatos biztosításával, illetve saját intézményünk kapacitásainak mozgósításával valósíthatjuk meg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Bűnmegelőzési program, a gyermekkorú és a fiatalkorú bűnelkövetők számának, az általuk elkövetett bűncselekmények számának, a bűnelkövetés okainak bemutatása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en Bűnmegelőzési program nem készült. 2021-ben bűncselekményt elkövetett gyermekkorúról, illetve fiatalkorúról nem volt tudomása az intézményünknek.</w:t>
      </w:r>
    </w:p>
    <w:p>
      <w:pPr>
        <w:pStyle w:val="Normal"/>
        <w:widowControl w:val="false"/>
        <w:suppressAutoHyphens w:val="true"/>
        <w:spacing w:lineRule="auto" w:line="360" w:before="0" w:after="360"/>
        <w:jc w:val="both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4"/>
          <w:szCs w:val="24"/>
          <w:lang w:eastAsia="zh-CN" w:bidi="hi-IN"/>
        </w:rPr>
        <w:t>Az önkormányzat célja a közbiztonság megteremtése érdekében, hogy a bűnmegelőzésben és a bűnüldözésben részt vevők közötti célirányos párbeszédet elősegítse, és megfelelő keretet biztosítson a közös feladatok eredményes ellátására. A bűnmegelőzés minden olyan intézkedés és beavatkozás, amelynek célja vagy eredménye a bűnözés mennyiségi csökkentése, az állampolgárok biztonságérzetének minőségi javítása, történjék az a bűnalkalmak csökkentésével, a bűnözést előidéző okok hatásának mérséklésével, vagy a sértetté válás megelőzésével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A települési önkormányzat és a civil szervezetek közötti együttműködés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települési önkormányzat és a civil szervezet közötti együttműködés sikeresnek mondható. </w:t>
      </w:r>
      <w:r>
        <w:rPr>
          <w:rFonts w:cs="Times New Roman" w:ascii="Times New Roman" w:hAnsi="Times New Roman"/>
          <w:color w:val="000000"/>
          <w:sz w:val="24"/>
          <w:szCs w:val="24"/>
        </w:rPr>
        <w:t>A településen lévő Tamota Néptáncegyüttes, a vállalkozók mindig segítőkészek a gyermekprogramok megszervezésében, támogatásában, lebonyolításában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Ártánd</w:t>
      </w:r>
      <w:r>
        <w:rPr>
          <w:rFonts w:cs="Times New Roman" w:ascii="Times New Roman" w:hAnsi="Times New Roman"/>
          <w:sz w:val="24"/>
          <w:szCs w:val="24"/>
        </w:rPr>
        <w:t xml:space="preserve">, 2023. február 14.                                                                            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7" w:right="1417" w:gutter="0" w:header="708" w:top="1417" w:footer="0" w:bottom="1134"/>
      <w:pgBorders w:display="allPages" w:offsetFrom="page">
        <w:top w:val="thinThickSmallGap" w:sz="24" w:space="24" w:color="C45911"/>
        <w:left w:val="thinThickSmallGap" w:sz="24" w:space="24" w:color="C45911"/>
        <w:bottom w:val="thickThinSmallGap" w:sz="24" w:space="24" w:color="C45911"/>
        <w:right w:val="thickThinSmallGap" w:sz="24" w:space="24" w:color="C45911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>Átfogó értékelés a gyermekjóléti és gyermekvédelmi feladatok 2022. évi ellátásáról</w:t>
    </w:r>
  </w:p>
  <w:p>
    <w:pPr>
      <w:pStyle w:val="Header"/>
      <w:jc w:val="center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  <w:t>ÁRTÁND</w:t>
    </w:r>
  </w:p>
  <w:p>
    <w:pPr>
      <w:pStyle w:val="Header"/>
      <w:spacing w:before="0" w:after="200"/>
      <w:rPr>
        <w:rFonts w:ascii="Times New Roman" w:hAnsi="Times New Roman" w:cs="Times New Roman"/>
        <w:i/>
        <w:i/>
        <w:iCs/>
        <w:sz w:val="24"/>
        <w:szCs w:val="24"/>
      </w:rPr>
    </w:pPr>
    <w:r>
      <w:rPr>
        <w:rFonts w:cs="Times New Roman" w:ascii="Times New Roman" w:hAnsi="Times New Roman"/>
        <w:i/>
        <w:iCs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1500" w:hanging="4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  <w:b/>
      <w:bCs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JegyzetszvegChar">
    <w:name w:val="Jegyzetszöveg Char"/>
    <w:basedOn w:val="Bekezdsalapbettpusa"/>
    <w:qFormat/>
    <w:rPr/>
  </w:style>
  <w:style w:type="character" w:styleId="Quoteleft">
    <w:name w:val="quote-left"/>
    <w:basedOn w:val="Bekezdsalapbettpusa"/>
    <w:qFormat/>
    <w:rPr/>
  </w:style>
  <w:style w:type="character" w:styleId="Quoteright">
    <w:name w:val="quote-righ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hu.wikipedia.org/w/index.php?title=Bihari_s&#237;ks&#225;g&amp;action=edit&amp;redlink=1" TargetMode="External"/><Relationship Id="rId5" Type="http://schemas.openxmlformats.org/officeDocument/2006/relationships/hyperlink" Target="http://hu.wikipedia.org/wiki/42-es_f&#337;&#250;t_(Magyarorsz&#225;g)" TargetMode="External"/><Relationship Id="rId6" Type="http://schemas.openxmlformats.org/officeDocument/2006/relationships/hyperlink" Target="http://hu.wikipedia.org/wiki/Biharkeresztes" TargetMode="External"/><Relationship Id="rId7" Type="http://schemas.openxmlformats.org/officeDocument/2006/relationships/hyperlink" Target="http://hu.wikipedia.org/wiki/Rom&#225;ni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27:00Z</dcterms:created>
  <dc:creator>Polghiv</dc:creator>
  <dc:description/>
  <cp:keywords/>
  <dc:language>en-US</dc:language>
  <cp:lastModifiedBy>bker031</cp:lastModifiedBy>
  <cp:lastPrinted>2018-02-14T10:16:00Z</cp:lastPrinted>
  <dcterms:modified xsi:type="dcterms:W3CDTF">2023-02-14T18:58:00Z</dcterms:modified>
  <cp:revision>34</cp:revision>
  <dc:subject/>
  <dc:title>A GYERMEKJÓLÉTI SZOLGÁLAT BESZÁMOLÓJA</dc:title>
</cp:coreProperties>
</file>