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655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Ártánd Község Önkormányzatának az „Élhető települések” TOP Plusz 1.2.1-21 azonosító számú pályázati felhívásának kivitelezésérő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color w:val="000000"/>
          <w:kern w:val="2"/>
          <w:sz w:val="24"/>
          <w:szCs w:val="24"/>
          <w:lang w:bidi="zxx"/>
        </w:rPr>
      </w:pPr>
      <w:r>
        <w:rPr>
          <w:color w:val="000000"/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Ártánd Község Önkormányzata sikeresen nyújtott be pályázatot az „Élhető települések” TOP Plusz 1.2.1-21 azonosító számú pályázati felhívására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Ártánd Község Önkormányzata a kivitelezési munkákra szerződést kell, hogy kössön Ártánd község belterületi vízrendezés PÁLYÁZATI tervdokumentációjának megfelelően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elterületi vízrendezés keretén belül meglévő csapadékvíz-elvezető csatorna felújítása, rekonstrukciója kerül sor, melynek célja a belvíz és helyi vízkár veszélyeztetettségének csökkentése, a káros csapadékvizek elvezetése, a település belterületének védelm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Az önkormányzat a beszerzési szabályzatának megfelelően beszerzési eljárást kezdeményezett és árajánlatot kért az alábbi cégektől: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GROÉPKER Kft.</w:t>
      </w:r>
      <w:r>
        <w:rPr>
          <w:sz w:val="24"/>
          <w:szCs w:val="24"/>
        </w:rPr>
        <w:t xml:space="preserve"> 4028 Debrecen, Apafi u. 53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Baumus Kft.</w:t>
      </w:r>
      <w:r>
        <w:rPr>
          <w:sz w:val="24"/>
          <w:szCs w:val="24"/>
        </w:rPr>
        <w:t xml:space="preserve"> 4030 Debrecen, Fokos utca 14. B. ép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Nepál-Bau Kft.</w:t>
      </w:r>
      <w:r>
        <w:rPr>
          <w:sz w:val="24"/>
          <w:szCs w:val="24"/>
        </w:rPr>
        <w:t xml:space="preserve"> 4029 Debrecen, Gólya utca 13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ok beérkezésének a határideje: 2023. február 15. 12.00 óra vo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ben 3 érvényes ajánlat érk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egkedvezőbb ajánlatot </w:t>
      </w:r>
      <w:r>
        <w:rPr>
          <w:b/>
          <w:bCs/>
          <w:sz w:val="24"/>
          <w:szCs w:val="24"/>
        </w:rPr>
        <w:t xml:space="preserve">AGROÉPKER Kft. </w:t>
      </w:r>
      <w:r>
        <w:rPr>
          <w:sz w:val="24"/>
          <w:szCs w:val="24"/>
        </w:rPr>
        <w:t>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</w:t>
      </w:r>
      <w:r>
        <w:rPr>
          <w:color w:val="000000"/>
          <w:sz w:val="24"/>
          <w:szCs w:val="24"/>
        </w:rPr>
        <w:t xml:space="preserve">az „Élhető települések” TOP Plusz 1.2.1-21 azonosító számú pályázati felhívásának kivitelezésére </w:t>
      </w:r>
      <w:r>
        <w:rPr>
          <w:sz w:val="24"/>
          <w:szCs w:val="24"/>
        </w:rPr>
        <w:t xml:space="preserve">a beérkezett ajánlatok megvizsgálása után vállalkozási szerződést köt </w:t>
      </w:r>
      <w:r>
        <w:rPr>
          <w:b/>
          <w:bCs/>
          <w:sz w:val="24"/>
          <w:szCs w:val="24"/>
        </w:rPr>
        <w:t>AGROÉPKER Kft.-</w:t>
      </w:r>
      <w:r>
        <w:rPr>
          <w:sz w:val="24"/>
          <w:szCs w:val="24"/>
        </w:rPr>
        <w:t>vel (4028 Debrecen, Apafi u. 53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rtánd, 2023. február 2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Benkő Sándo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9:30:00Z</dcterms:created>
  <dc:creator>Polgármesteri Hivatal</dc:creator>
  <dc:description/>
  <cp:keywords/>
  <dc:language>en-US</dc:language>
  <cp:lastModifiedBy>bker_jegyzo2018</cp:lastModifiedBy>
  <cp:lastPrinted>2022-10-20T12:48:00Z</cp:lastPrinted>
  <dcterms:modified xsi:type="dcterms:W3CDTF">2023-02-15T10:36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