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center" w:pos="1985" w:leader="none"/>
          <w:tab w:val="right" w:pos="9639" w:leader="none"/>
        </w:tabs>
        <w:rPr/>
      </w:pPr>
      <w:r>
        <w:rPr>
          <w:sz w:val="28"/>
          <w:szCs w:val="28"/>
        </w:rPr>
        <w:t xml:space="preserve">Ártánd Község Önkormányzat </w:t>
        <w:tab/>
      </w:r>
      <w:r>
        <w:rPr>
          <w:sz w:val="44"/>
          <w:szCs w:val="44"/>
        </w:rPr>
        <w:t>1.</w:t>
      </w:r>
    </w:p>
    <w:p>
      <w:pPr>
        <w:pStyle w:val="Normal"/>
        <w:tabs>
          <w:tab w:val="clear" w:pos="709"/>
          <w:tab w:val="center" w:pos="1985" w:leader="none"/>
        </w:tabs>
        <w:jc w:val="both"/>
        <w:rPr/>
      </w:pPr>
      <w:r>
        <w:rPr>
          <w:b/>
          <w:szCs w:val="28"/>
        </w:rPr>
        <w:tab/>
        <w:t xml:space="preserve">     </w:t>
      </w:r>
      <w:r>
        <w:rPr>
          <w:b/>
          <w:smallCaps/>
          <w:szCs w:val="28"/>
        </w:rPr>
        <w:t xml:space="preserve">P </w:t>
      </w:r>
      <w:r>
        <w:rPr>
          <w:smallCaps/>
          <w:szCs w:val="28"/>
        </w:rPr>
        <w:t xml:space="preserve">o l g á r m e s t e r é t ő l </w:t>
      </w:r>
    </w:p>
    <w:p>
      <w:pPr>
        <w:pStyle w:val="Normal"/>
        <w:tabs>
          <w:tab w:val="clear" w:pos="709"/>
          <w:tab w:val="center" w:pos="1985" w:leader="none"/>
        </w:tabs>
        <w:jc w:val="both"/>
        <w:rPr/>
      </w:pPr>
      <w:r>
        <w:rPr/>
        <w:tab/>
        <w:t>______________________________</w:t>
      </w:r>
      <w:r>
        <w:rPr>
          <w:rFonts w:cs="HAmerican Typewriter;Times New Roman" w:ascii="HAmerican Typewriter;Times New Roman" w:hAnsi="HAmerican Typewriter;Times New Roman"/>
        </w:rPr>
        <w:tab/>
        <w:tab/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Előkészítő:</w:t>
      </w:r>
      <w:r>
        <w:rPr>
          <w:sz w:val="24"/>
        </w:rPr>
        <w:t xml:space="preserve"> Karancsiné Kerekes Erzsébet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                      Pénzügyi Iroda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ELŐTERJESZTÉS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 Unicode MS"/>
          <w:sz w:val="24"/>
          <w:szCs w:val="24"/>
        </w:rPr>
        <w:t>a Biharkeresztesi Közös Önkormányzati Hivatal 2023. évi költségvetésének meghatározására</w:t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Biharkeresztesi Közös Önkormányzati Hivatal a költségvetési törvény 2. melléklete I.1. a) Önkormányzati hivatal működésének támogatása jogcímen, a Helyi önkormányzatok működésének általános támogatásán belül részesül nevesített támogatásban. Közös Hivatalok esetében a támogatás jogosultja a székhely önkormányzat, esetünkben Biharkeresztes Város Önkormányzata. A támogatás elismert hivatali létszám alapján a személyi és dologi kiadások elismert átlagos költségei figyelembevételével kerül meghatározás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2022. évi XXV. törvény, mely Magyarország 2023. évi központi költségvetését tartalmazza a támogatás fajlagos összege 5.537.000 forintban került meghatározásra. A Biharkeresztesi Közös Önkormányzati Hivatal támogatott létszáma 25,89 fő, a kapott támogatás összege a kiegészítéssel növelten 159.053.512 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ös Önkormányzati Hivatal feladatokra vonatkozó 2023. évi költségvetését az előterjesztés melléklete képez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Biharkeresztesi Közös Önkormányzati Hivatalt létrehozó önkormányzatok Biharkeresztes Város Önkormányzata kivételével önkormányzati hozzájárulást nem fizet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iadási költségvetés kiemelt előirányzatai: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Személyi juttatások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Munkaadókat terhelő járulékok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logi kiadások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Beruházási kiadáso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emélyi juttatások előirányzata a Biharkeresztesi Közös Önkormányzati Hivatal Szervezeti és Működési Szabályzatában meghatározott létszámkeret alapján került megtervezésr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2023. évi köztisztviselői illetményalap összege a Magyarország 2023. évi központi költségvetéséről szóló 2022. évi XXV. törvény 65. § (1.) bekezdésében foglalt közszolgálati illetményalap összegétől 20 %-kal magasabb összegben kerül meghatározásra, az emelkedés 38.650 Ft-ről 46.380 F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emélyi juttatások meghatározásánál 12 havi illetmény kerül beállításra, figyelembe véve a jogszabályi előírásokat, soros lépéseket, az önkormányzat által adott kiegészítő összegeket. A személyi juttatásokon belül a cafeteria juttatások tervezésénél figyelembevételre kerültek a közszolgálati tisztviselőkről szóló 2011. évi CXCIX. törvény előírásai, valamint a kapott támogatás mértéke, így a 2023. évi cafetéria mértéke bruttó 231.900 Ft/fő/év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étszámkeret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harkeresztesi Közös Önkormányzati Hivatal foglalkoztatotti létszáma szervezeti bontás alapján a következő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inevezett vezető tisztségviselők (jegyző, aljegyző, irodavezetők) 4 fő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Önkormányzati és Hatósági Iroda 17 fő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énzügyi Iroda 10 fő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Összesen: 31 fő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munkaadókat terhelő járulékok tekintetében a hatályos jogszabályi előírásokat vettük figyelemb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dologi kiadások előirányzatának tervezése során a Biharkeresztesi Közös Önkormányzati Hivatal 2022. évi teljesítési adataiból indultunk ki, figyelembe véve az energia árak emelkedését, az infláció okozta beszerzési anyagok, szolgáltatások árának növekedés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indezek alapján a Biharkeresztesi Közös Önkormányzati Hivatal 2023. évi költségvetésének kiadási főösszege </w:t>
      </w:r>
      <w:r>
        <w:rPr>
          <w:b/>
          <w:sz w:val="24"/>
          <w:szCs w:val="24"/>
        </w:rPr>
        <w:t xml:space="preserve">205.819.427 </w:t>
      </w:r>
      <w:r>
        <w:rPr>
          <w:sz w:val="24"/>
          <w:szCs w:val="24"/>
        </w:rPr>
        <w:t>forint, mely működési és beruházási kiadá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evételek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székhely település központi költségvetési támogatásából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Biharkeresztes Város Önkormányzata: 184.053.512 Ft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vábbszámlázott rezsiköltség a Kormányhivatallal történt üzemeltetési költségek </w:t>
        <w:softHyphen/>
        <w:t>megállapodás alapján 3.037.845 Ft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amatbevétel 7.000 Ft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Óvodai Társulás és a Szociális és Gyermekjóléti Társulás hozzájárulása 2 fő köztisztviselő személyi juttatása és járulékaihoz 8.599.800 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iadások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31 fő köztisztviselő személyi juttatása és azok járulékai 161.638.502 Ft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logi kiadások 39.069.922 Ft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Támogatási szerződés alapján 3.000.000 Ft támogatás a Biharkeresztesi Városgazdálkodási Nonprofit Kft-nek, melynek keretében a közös hivatal tisztitószer, irodaszer, nyomtatvány felhasználását biztosítja 2023. évben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2022. évi Népszámlálás lebonyolításához kapott fel nem használt támogatási összeg visszafizetése 1.240.204 Ft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Beruházási kiadások keretében informatikai eszközök beszerzése (nyomtatók, szünetmentesek, kártyaleolvasó), egyéb beruházások keretében 1 db fali légkondicionáló beszerzése történik 770.799 Ft összeg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fentiekben leírtak figyelembevételével javaslom elfogadásra az alább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 a t á r o z a t i  j a v a s l a 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Ártánd Község Önkormányzat Képviselő-testülete a Biharkeresztesi Közös Önkormányzati Hivatal 2023. évi költségvetésé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1.794.645 Ft költségvetési bevétellel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194.024.782 Ft finanszírozási bevétellel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205.048.628 Ft működési költségvetési kiadással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770.799 Ft beruházási kiadással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határozat melléklete szerinti tartalommal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Biharkeresztesi Közös Önkormányzati Hivatal 2023. évi köztisztviselői létszámkeretét 31 főben határozza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épviselő-testület tudomásul veszi, hogy Biharkeresztes Város Önkormányzat Képviselő-testülete a Biharkeresztesi Közös Önkormányzati Hivatal elfogadott 2023. évi költségvetését változatlan tartalommal beépíti Biharkeresztes Város Önkormányzat 2023. évi költségvetési rendeletébe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>Benkő Sándor polgármester</w:t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azonnal</w:t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  <w:t>Ártánd, 2023. február 01.</w:t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b/>
          <w:b/>
          <w:sz w:val="24"/>
          <w:szCs w:val="24"/>
        </w:rPr>
      </w:pPr>
      <w:r>
        <w:rPr/>
        <w:tab/>
        <w:tab/>
        <w:tab/>
        <w:tab/>
        <w:tab/>
        <w:tab/>
      </w:r>
      <w:r>
        <w:rPr>
          <w:b/>
          <w:sz w:val="24"/>
          <w:szCs w:val="24"/>
        </w:rPr>
        <w:t>Benkő Sándor</w:t>
      </w:r>
    </w:p>
    <w:p>
      <w:pPr>
        <w:pStyle w:val="Normal"/>
        <w:ind w:left="1418" w:hanging="1418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polgármeste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rFonts w:ascii="Arial Narrow" w:hAnsi="Arial Narrow" w:cs="Arial Narrow"/>
      <w:i/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1:26:00Z</dcterms:created>
  <dc:creator>bker017</dc:creator>
  <dc:description/>
  <cp:keywords/>
  <dc:language>en-US</dc:language>
  <cp:lastModifiedBy>bker_jegyzo2018</cp:lastModifiedBy>
  <cp:lastPrinted>2023-02-01T12:15:00Z</cp:lastPrinted>
  <dcterms:modified xsi:type="dcterms:W3CDTF">2023-02-08T13:05:00Z</dcterms:modified>
  <cp:revision>4</cp:revision>
  <dc:subject/>
  <dc:title>Biharkeresztes Város Önkormányzat</dc:title>
</cp:coreProperties>
</file>